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w:t>
      </w:r>
    </w:p>
    <w:p>
      <w:pPr>
        <w:pStyle w:val="Normal"/>
        <w:spacing w:lineRule="auto" w:line="240" w:before="0" w:after="0"/>
        <w:contextualSpacing/>
        <w:jc w:val="center"/>
        <w:rPr>
          <w:rFonts w:ascii="Times New Roman" w:hAnsi="Times New Roman" w:cs="Times New Roman"/>
          <w:b/>
          <w:b/>
          <w:bCs/>
          <w:sz w:val="28"/>
          <w:szCs w:val="24"/>
        </w:rPr>
      </w:pPr>
      <w:r>
        <w:rPr>
          <w:rFonts w:cs="Times New Roman" w:ascii="Times New Roman" w:hAnsi="Times New Roman"/>
          <w:b/>
          <w:bCs/>
          <w:sz w:val="28"/>
          <w:szCs w:val="24"/>
        </w:rPr>
        <w:t>к проекту закона Ульяновской области</w:t>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bCs/>
          <w:sz w:val="28"/>
          <w:szCs w:val="24"/>
        </w:rPr>
        <w:t>«Об исполнении областного бюджета Ульяновской области за 2016 год»</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работы по исполнению областного </w:t>
      </w:r>
    </w:p>
    <w:p>
      <w:pPr>
        <w:pStyle w:val="Normal"/>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бюджета Ульяновской област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работа по исполнению областного бюджета Ульяновской области в 2016 году проводилась исходя из</w:t>
      </w:r>
      <w:r>
        <w:rPr>
          <w:rFonts w:cs="Times New Roman" w:ascii="Times New Roman" w:hAnsi="Times New Roman"/>
          <w:color w:val="000000"/>
          <w:sz w:val="28"/>
          <w:szCs w:val="28"/>
          <w:shd w:fill="FFFFFF" w:val="clear"/>
        </w:rPr>
        <w:t xml:space="preserve"> стратегических целей, сформулированных в Бюджетном послании Президента Российской Федерации Федеральному Собранию Российской Федерации «О бюджетной политике в 2014-2016 годах», указах Президента Российской Федерации от 07.05.2012, Стратегии социально-экономического развития Ульяновской области до 2030 года, в Бюджетном послании Губернатора Ульяновской области о бюджетной политике Ульяновской области на 2014-2016 годы.</w:t>
      </w:r>
    </w:p>
    <w:p>
      <w:pPr>
        <w:pStyle w:val="Normal"/>
        <w:spacing w:lineRule="auto" w:line="240" w:before="0" w:after="0"/>
        <w:ind w:firstLine="709"/>
        <w:contextualSpacing/>
        <w:jc w:val="both"/>
        <w:rPr/>
      </w:pPr>
      <w:r>
        <w:rPr>
          <w:rFonts w:cs="Times New Roman" w:ascii="Times New Roman" w:hAnsi="Times New Roman"/>
          <w:sz w:val="28"/>
          <w:szCs w:val="28"/>
        </w:rPr>
        <w:t>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05.02.2016 № 33-П «О мерах по реализации Закона Ульяновской области «Об областном бюджете Ульяновской области на 2016 год» и Планом действий Правительства Ульяновской области по обеспечению социально-экономического развития Ульяновской области, повышению доходов и оптимизации расходов областного бюджета Ульяновской области в 2016 году</w:t>
      </w:r>
      <w:r>
        <w:rPr>
          <w:rFonts w:cs="Times New Roman" w:ascii="Times New Roman" w:hAnsi="Times New Roman"/>
          <w:color w:val="000000"/>
          <w:sz w:val="28"/>
          <w:szCs w:val="28"/>
        </w:rPr>
        <w:t xml:space="preserve">, утверждённым </w:t>
      </w:r>
      <w:r>
        <w:rPr>
          <w:rFonts w:cs="Times New Roman" w:ascii="Times New Roman" w:hAnsi="Times New Roman"/>
          <w:sz w:val="28"/>
          <w:szCs w:val="28"/>
        </w:rPr>
        <w:t>распоряжением Губернатора Ульяновской области от 31.03.2016 № 186-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илия органов государственной власти Ульяновской области в течение всего года были направлены на стимулирование инвестиционной деятельности на территории Ульяновской области, развитие налогового потенциала и обеспечение его эффективной реализации, создание условий для обеспечения максимально эффективного управления общественными финансами с учётом сложившихся экономических реалий и перспектив развития экономики Ульяновской области, обеспечение потребностей населения и организаций в государственных услугах, рост показателей их доступности и качества, совершенствование финансовых взаимоотношений с бюджетами муниципальных образований Ульяновской области,</w:t>
      </w:r>
      <w:r>
        <w:rPr>
          <w:rFonts w:cs="Times New Roman" w:ascii="Times New Roman" w:hAnsi="Times New Roman"/>
          <w:color w:val="000000"/>
          <w:sz w:val="28"/>
          <w:szCs w:val="28"/>
          <w:shd w:fill="FFFFFF" w:val="clear"/>
        </w:rPr>
        <w:t xml:space="preserve"> а также на </w:t>
      </w:r>
      <w:r>
        <w:rPr>
          <w:rFonts w:cs="Times New Roman" w:ascii="Times New Roman" w:hAnsi="Times New Roman"/>
          <w:color w:val="000000"/>
          <w:sz w:val="28"/>
          <w:szCs w:val="28"/>
        </w:rPr>
        <w:t>совершенствование и расширение практики взаимодействия с обществом в сфере проводимой бюджетной политики в регионе.</w:t>
      </w:r>
    </w:p>
    <w:p>
      <w:pPr>
        <w:pStyle w:val="TextBodyIndent"/>
        <w:spacing w:before="0" w:after="0"/>
        <w:contextualSpacing/>
        <w:rPr>
          <w:szCs w:val="28"/>
        </w:rPr>
      </w:pPr>
      <w:r>
        <w:rPr>
          <w:szCs w:val="28"/>
        </w:rPr>
        <w:t>В целях сохранения финансово-экономической стабильности региона и выполнения основных задач бюджетной и налоговой политики, намеченных на 2016 год, Правительством Ульяновской области, финансовыми и налоговыми органами Ульяновской области были проведены следующие мероприятия:</w:t>
      </w:r>
    </w:p>
    <w:p>
      <w:pPr>
        <w:pStyle w:val="TextBodyIndent"/>
        <w:spacing w:before="0" w:after="0"/>
        <w:contextualSpacing/>
        <w:rPr/>
      </w:pPr>
      <w:r>
        <w:rPr>
          <w:szCs w:val="28"/>
        </w:rPr>
        <w:t>Создана новая 3-х уровневая модель работы с доходными источниками; проинвентаризированы коллегиальные органы муниципальных образований</w:t>
      </w:r>
      <w:r>
        <w:rPr>
          <w:szCs w:val="28"/>
          <w:lang w:val="ru-RU"/>
        </w:rPr>
        <w:t xml:space="preserve"> </w:t>
      </w:r>
      <w:r>
        <w:rPr>
          <w:szCs w:val="28"/>
        </w:rPr>
        <w:t>Ульяновской области, деятельность которых направлена на рост доходов бюджетов; проведены акция «Поезд финансовой грамотности» и акции «Месячник налоговой помощи и финансовой грамотности»; проведены заседания межведомственной комиссии по увеличению налоговых поступлений в консолидированный бюджет Ульяновской области; осуществлялись выезды представителей Министерства финансов Ульяновской области, федеральных структур и других заинтересованных министерств региона в муниципальные образования Ульяновской области с целью осуществления контроля за организацией работы по увеличению налоговых поступлений в консолидированный бюджет Ульяновской области и оказания методической помощи.</w:t>
      </w:r>
    </w:p>
    <w:p>
      <w:pPr>
        <w:pStyle w:val="Normal"/>
        <w:widowControl w:val="false"/>
        <w:autoSpaceDE w:val="false"/>
        <w:spacing w:lineRule="auto" w:line="240" w:before="0" w:after="0"/>
        <w:ind w:firstLine="629"/>
        <w:contextualSpacing/>
        <w:jc w:val="both"/>
        <w:rPr/>
      </w:pPr>
      <w:r>
        <w:rPr>
          <w:rFonts w:cs="Times New Roman" w:ascii="Times New Roman" w:hAnsi="Times New Roman"/>
          <w:sz w:val="28"/>
        </w:rPr>
        <w:t>Министерством финансов Ульяновской области осуществлялся ежедневный мониторинг поступления доходов по уровням бюджетов, в том числе по местным бюджетам – в разрезе муниципальных образований Ульяновской области, по областному бюджету – в разрезе доходных источ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Ульяновской области в течение 2016 года проводилась систематическая работа с Министерством финансов Российской Федерации по привлечению дополнительной финансовой помощи из федерального бюджета. </w:t>
      </w:r>
      <w:r>
        <w:rPr>
          <w:rFonts w:cs="Times New Roman" w:ascii="Times New Roman" w:hAnsi="Times New Roman"/>
          <w:sz w:val="28"/>
          <w:szCs w:val="32"/>
        </w:rPr>
        <w:t>В результате работы, проведённой с федеральным центром в</w:t>
        <w:br/>
        <w:t>2016 году:</w:t>
      </w:r>
    </w:p>
    <w:p>
      <w:pPr>
        <w:pStyle w:val="Normal"/>
        <w:spacing w:lineRule="auto" w:line="240" w:before="0" w:after="0"/>
        <w:ind w:firstLine="709"/>
        <w:contextualSpacing/>
        <w:jc w:val="both"/>
        <w:rPr/>
      </w:pPr>
      <w:r>
        <w:rPr>
          <w:rFonts w:cs="Times New Roman" w:ascii="Times New Roman" w:hAnsi="Times New Roman"/>
          <w:bCs/>
          <w:sz w:val="28"/>
          <w:szCs w:val="28"/>
        </w:rPr>
        <w:t xml:space="preserve">дополнительно привлечены из федерального бюджета дотации </w:t>
      </w:r>
      <w:r>
        <w:rPr>
          <w:rFonts w:cs="Times New Roman" w:ascii="Times New Roman" w:hAnsi="Times New Roman"/>
          <w:sz w:val="28"/>
          <w:szCs w:val="28"/>
        </w:rPr>
        <w:t>на поддержку мер по обеспечению сбалансированности бюджетов</w:t>
      </w:r>
      <w:r>
        <w:rPr>
          <w:rFonts w:cs="Times New Roman" w:ascii="Times New Roman" w:hAnsi="Times New Roman"/>
          <w:bCs/>
          <w:sz w:val="28"/>
          <w:szCs w:val="28"/>
        </w:rPr>
        <w:t xml:space="preserve"> в сумме</w:t>
        <w:br/>
        <w:t>253 000,9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привлечены из федерального бюджета бюджетные кредиты на замещение коммерческих (банковских) кредитов в общей сумме 4 389 574,0 тыс. рублей.</w:t>
      </w:r>
    </w:p>
    <w:p>
      <w:pPr>
        <w:pStyle w:val="Normal"/>
        <w:spacing w:lineRule="auto" w:line="240" w:before="0" w:after="0"/>
        <w:ind w:firstLine="709"/>
        <w:contextualSpacing/>
        <w:jc w:val="both"/>
        <w:rPr/>
      </w:pPr>
      <w:r>
        <w:rPr>
          <w:rFonts w:cs="Times New Roman" w:ascii="Times New Roman" w:hAnsi="Times New Roman"/>
          <w:bCs/>
          <w:sz w:val="28"/>
          <w:szCs w:val="28"/>
        </w:rPr>
        <w:t>Принятые в 2016 году меры по обеспечению сбалансированности регионального бюджета за счёт мобилизации дополнительных доходов, привлечения дополнительных федеральных средств, повышения эффективности бюджетных расходов и улучшения структуры государственного долга позволили в полном объёме профинансировать не только социально значимые статьи расходов, но и все запланированные программные мероприятия.</w:t>
      </w:r>
    </w:p>
    <w:p>
      <w:pPr>
        <w:pStyle w:val="Normal"/>
        <w:spacing w:lineRule="auto" w:line="240" w:before="0" w:after="0"/>
        <w:ind w:firstLine="709"/>
        <w:contextualSpacing/>
        <w:jc w:val="both"/>
        <w:rPr/>
      </w:pPr>
      <w:r>
        <w:rPr>
          <w:rFonts w:cs="Times New Roman" w:ascii="Times New Roman" w:hAnsi="Times New Roman"/>
          <w:sz w:val="28"/>
          <w:szCs w:val="28"/>
        </w:rPr>
        <w:t>По состоянию на 1 января 2017 года просроченной кредиторской задолженности по выплате заработной платы работникам бюджетных учреждений Ульяновской области и задолженности по исполнению социальных обязательств перед населением области не имеется. Просроченная кредиторская задолженность за отчётный год в целом по областному бюджету Ульяновской области снизилась на 847,5 тыс. рублей.</w:t>
      </w:r>
    </w:p>
    <w:p>
      <w:pPr>
        <w:pStyle w:val="Normal"/>
        <w:spacing w:lineRule="auto" w:line="240" w:before="0" w:after="0"/>
        <w:ind w:firstLine="709"/>
        <w:contextualSpacing/>
        <w:jc w:val="both"/>
        <w:rPr/>
      </w:pPr>
      <w:r>
        <w:rPr>
          <w:rFonts w:cs="Times New Roman" w:ascii="Times New Roman" w:hAnsi="Times New Roman"/>
          <w:sz w:val="28"/>
          <w:szCs w:val="28"/>
        </w:rPr>
        <w:t>Итоги исполнения областного бюджета Ульяновской области ежеквартально рассматривались на заседаниях Правительства Ульяновской област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щий объём доходов областного бюджета Ульяновской области за 2016 год сложился в сумме 48 263 698,8 тыс. рублей. По сравнению с</w:t>
        <w:br/>
        <w:t>2015 годом объём доходов областного бюджета увеличился на</w:t>
        <w:br/>
        <w:t>9 890 742,8 тыс. рублей или на 25,8%. Годовой план выполнен на 98,0%. (Приложение 1 к пояснительной записке).</w:t>
      </w:r>
    </w:p>
    <w:p>
      <w:pPr>
        <w:pStyle w:val="TextBody"/>
        <w:spacing w:lineRule="auto" w:line="240" w:before="0" w:after="0"/>
        <w:ind w:firstLine="709"/>
        <w:contextualSpacing/>
        <w:jc w:val="both"/>
        <w:rPr/>
      </w:pPr>
      <w:r>
        <w:rPr>
          <w:rFonts w:cs="Times New Roman" w:ascii="Times New Roman" w:hAnsi="Times New Roman"/>
          <w:sz w:val="28"/>
          <w:szCs w:val="28"/>
        </w:rPr>
        <w:t>В 2016 году в областной бюджет Ульяновской области поступили налоговые и неналоговые доходы в общей сумме 37 878 898,9 тыс. рублей. Выполнение плана составило 102,2%. При этом к первоначально утверждённому плану на 2016 год исполнение составило 123,2%. По сравнению с</w:t>
        <w:br/>
        <w:t>2015 годом объём налоговых и налоговых доходов увеличился на</w:t>
        <w:br/>
        <w:t>9 569 299,7 тыс. рублей, или на 33,8% (Приложение 2 к пояснительной</w:t>
        <w:br/>
        <w:t>записке).</w:t>
      </w:r>
    </w:p>
    <w:p>
      <w:pPr>
        <w:pStyle w:val="TextBody"/>
        <w:spacing w:lineRule="auto" w:line="240" w:before="0" w:after="0"/>
        <w:ind w:firstLine="709"/>
        <w:contextualSpacing/>
        <w:jc w:val="both"/>
        <w:rPr/>
      </w:pPr>
      <w:r>
        <w:rPr>
          <w:rFonts w:cs="Times New Roman" w:ascii="Times New Roman" w:hAnsi="Times New Roman"/>
          <w:sz w:val="28"/>
          <w:szCs w:val="28"/>
        </w:rPr>
        <w:t>В структуре налоговых и неналоговых доходов областного бюджета Ульяновской области наибольший удельный вес приходится на: акцизы – 29,9%; налог на прибыль организаций – 28,1%; налог на доходы физических лиц – 25,2%; налог на имущество организаций – 7,4%, прочие налоговые и неналоговые доходы – 9,4%.</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 сравнению с 2015 годом произошло перераспределение поступлений в пользу акцизов на 9,0 процентных пункта, налога на прибыль организаций – на 1,5 процентных пункта. Доля налога на доходы физических лиц сократилась на 6,3 процентных пункта, налога на имущество организаций – на 1,9 процентных пункта.</w:t>
      </w:r>
    </w:p>
    <w:p>
      <w:pPr>
        <w:pStyle w:val="TextBody"/>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contextualSpacing/>
        <w:jc w:val="center"/>
        <w:rPr>
          <w:rFonts w:ascii="Times New Roman" w:hAnsi="Times New Roman" w:cs="Times New Roman"/>
          <w:sz w:val="28"/>
          <w:szCs w:val="28"/>
        </w:rPr>
      </w:pPr>
      <w:r>
        <w:rPr>
          <w:rFonts w:cs="Times New Roman" w:ascii="Times New Roman" w:hAnsi="Times New Roman"/>
          <w:b/>
          <w:i/>
          <w:sz w:val="28"/>
          <w:szCs w:val="28"/>
        </w:rPr>
        <w:t>Налог на прибыль организаций</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бъём поступлений налога на прибыль организаций составил 10 651 384,7 тыс. рублей, что на 3 110 093,2 тыс. рублей, или на 41,2%, больше поступлений за 2015 год. План выполнен на 100,1%, то есть в областной бюджет Ульяновской области дополнительно поступило 6 569,8 тыс. рублей. За 2016 год был осуществлён возврат средств, числящихся в переплате, налогоплательщикам в сумме 1 049 390,0 тыс. рублей, что меньше суммы возвратов за 2015 год на 471 395,0 тыс. рублей или на 31,0%.</w:t>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ибольшую долю поступлений обеспечили предприятия следующих видов экономической деятельности:</w:t>
      </w:r>
    </w:p>
    <w:p>
      <w:pPr>
        <w:pStyle w:val="TextBody"/>
        <w:spacing w:lineRule="auto" w:line="240" w:before="0" w:after="0"/>
        <w:ind w:firstLine="709"/>
        <w:contextualSpacing/>
        <w:jc w:val="both"/>
        <w:rPr/>
      </w:pPr>
      <w:r>
        <w:rPr>
          <w:rFonts w:cs="Times New Roman" w:ascii="Times New Roman" w:hAnsi="Times New Roman"/>
          <w:sz w:val="28"/>
          <w:szCs w:val="28"/>
        </w:rPr>
        <w:t>обрабатывающее производство (без производства пищевых продуктов, включая напитки) – 3 787 166,0 тыс. рублей, или 35,6%;</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посредничество – 1 904 753,0 тыс. рублей, или 17,9%;</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ремонт автотранспортных средств, мотоциклов, бытовых изделий и предметов личного пользования –</w:t>
        <w:br/>
        <w:t>1 239 072,0 тыс. рублей, или 11,6%;</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включая напитки – 1 015 630,0 тыс. рублей, или 9,5%;</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 – 674 164,0 тыс. рублей, или 6,3%.</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Налог на доходы физических лиц</w:t>
      </w:r>
    </w:p>
    <w:p>
      <w:pPr>
        <w:pStyle w:val="TextBody"/>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sz w:val="28"/>
          <w:szCs w:val="28"/>
        </w:rPr>
        <w:t>Объём поступлений налога на доходы физических лиц</w:t>
      </w:r>
      <w:r>
        <w:rPr>
          <w:rFonts w:cs="Times New Roman" w:ascii="Times New Roman" w:hAnsi="Times New Roman"/>
          <w:sz w:val="28"/>
          <w:szCs w:val="28"/>
        </w:rPr>
        <w:t xml:space="preserve"> составил 9 549 729,0 тыс. рублей, или 100,2% от годового плана. Негативное влияние на выполнение годового плана оказало увеличение в 2016 году по сравнению с 2015 годом сумм предоставленных имущественных и социальных налоговых вычетов на 164 966,9 тыс. рублей, или на 15,9%, что связано с ростом количества налогоплательщиков, обратившихся за налоговыми вычетами. В целом возмещение налога на доходы физических лиц из областного бюджета Ульяновской области за 2016 год составило 1 204 868,7 тыс. рублей.</w:t>
      </w:r>
    </w:p>
    <w:p>
      <w:pPr>
        <w:pStyle w:val="TextBody"/>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По сравнению с 2015 годом объём поступлений налога на доходы физических лиц в целом увеличился на 625 698,9 тыс. рублей, или на 7,0%.</w:t>
      </w:r>
    </w:p>
    <w:p>
      <w:pPr>
        <w:pStyle w:val="TextBody"/>
        <w:spacing w:lineRule="auto" w:line="240" w:before="0" w:after="0"/>
        <w:ind w:firstLine="709"/>
        <w:contextualSpacing/>
        <w:jc w:val="both"/>
        <w:rPr/>
      </w:pPr>
      <w:r>
        <w:rPr>
          <w:rFonts w:cs="Times New Roman" w:ascii="Times New Roman" w:hAnsi="Times New Roman"/>
          <w:sz w:val="28"/>
          <w:szCs w:val="28"/>
        </w:rPr>
        <w:t>В разрезе видов экономической деятельности наиболее значительные суммы поступлений приходятся на предприятия обрабатывающих производств (без производства пищевых продуктов) – 24,1 %, операции с недвижимым имуществом, аренду и предоставление услуг – 12,5 %, оптовую и розничную торговлю – 10,4 %, транспорт и связь – 6,0 % и др.</w:t>
      </w:r>
    </w:p>
    <w:p>
      <w:pPr>
        <w:pStyle w:val="TextBody"/>
        <w:spacing w:lineRule="auto" w:line="240" w:before="0" w:after="0"/>
        <w:ind w:firstLine="709"/>
        <w:contextualSpacing/>
        <w:jc w:val="both"/>
        <w:rPr/>
      </w:pPr>
      <w:r>
        <w:rPr>
          <w:rFonts w:cs="Times New Roman" w:ascii="Times New Roman" w:hAnsi="Times New Roman"/>
          <w:sz w:val="28"/>
          <w:szCs w:val="28"/>
        </w:rPr>
        <w:t>Как и в предыдущие годы проводилась работа областной межведомственной комиссии по укреплению дисциплины оплаты труда и аналогичных комиссий, созданных в городах и районах области. В регионе проводится систематическая работа с работодателями, допускающими неуплату или неполную уплату налога на доходы физических лиц.</w:t>
      </w:r>
    </w:p>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0" w:leader="none"/>
        </w:tabs>
        <w:spacing w:lineRule="auto" w:line="240" w:before="0" w:after="0"/>
        <w:ind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Акцизы</w:t>
      </w:r>
    </w:p>
    <w:p>
      <w:pPr>
        <w:pStyle w:val="Normal"/>
        <w:widowControl w:val="false"/>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Объём поступлений а</w:t>
      </w:r>
      <w:r>
        <w:rPr>
          <w:rFonts w:cs="Times New Roman" w:ascii="Times New Roman" w:hAnsi="Times New Roman"/>
          <w:bCs/>
          <w:sz w:val="28"/>
          <w:szCs w:val="28"/>
        </w:rPr>
        <w:t>кцизов по подакцизным товарам (продукции), производимым на территории Российской Федерации,</w:t>
      </w:r>
      <w:r>
        <w:rPr>
          <w:rFonts w:cs="Times New Roman" w:ascii="Times New Roman" w:hAnsi="Times New Roman"/>
          <w:sz w:val="28"/>
          <w:szCs w:val="28"/>
        </w:rPr>
        <w:t xml:space="preserve"> в целом составили 11 321 553,8 тыс. рублей, плановые назначения выполнены н</w:t>
      </w:r>
      <w:r>
        <w:rPr>
          <w:rFonts w:cs="Times New Roman" w:ascii="Times New Roman" w:hAnsi="Times New Roman"/>
          <w:bCs/>
          <w:sz w:val="28"/>
          <w:szCs w:val="28"/>
        </w:rPr>
        <w:t>а 105,4%.</w:t>
      </w:r>
      <w:r>
        <w:rPr>
          <w:rFonts w:cs="Times New Roman" w:ascii="Times New Roman" w:hAnsi="Times New Roman"/>
          <w:sz w:val="28"/>
          <w:szCs w:val="28"/>
        </w:rPr>
        <w:t xml:space="preserve"> По сравнению с 2015 годом поступление акцизов увеличилось на</w:t>
        <w:br/>
        <w:t>5 414 902,6 тыс. рублей, или на 91,7%.</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В структуре акцизов по подакцизным товарам (продукции) акцизы на алкогольную продукцию составляют 76,0%, акцизы на нефтепродукты –</w:t>
        <w:br/>
        <w:t>24,0%.</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бъём поступлений акцизов на алкогольную продукцию составил 8 598 095,1 тыс. рублей, что на 4 705 849,3 тыс. рублей, или в 2,2 раза, больше поступлений в 2015 году. Основная доля поступлений приходится на акцизы на пиво – 6 834 103,9 тыс. рублей, или 79,5% от акцизов на алкогольную продукцию в целом. По акцизам на пиво годовой план выполнен в полном объёме. По сравнению с 2015 годом объём акцизов на пиво увеличился на 3 907 954,4 тыс. рублей, или в 2,3 раза.</w:t>
      </w:r>
    </w:p>
    <w:p>
      <w:pPr>
        <w:pStyle w:val="TextBody"/>
        <w:spacing w:lineRule="auto" w:line="240" w:before="0" w:after="0"/>
        <w:ind w:firstLine="708"/>
        <w:contextualSpacing/>
        <w:jc w:val="both"/>
        <w:rPr/>
      </w:pPr>
      <w:r>
        <w:rPr>
          <w:rFonts w:cs="Times New Roman" w:ascii="Times New Roman" w:hAnsi="Times New Roman"/>
          <w:sz w:val="28"/>
          <w:szCs w:val="28"/>
        </w:rPr>
        <w:t>Объём поступлений акцизов на алкогольную продукцию с объёмной долей спирта этилового свыше 9% составил 1 715 801,7 тыс. рублей, или</w:t>
        <w:br/>
        <w:t>20,0% от акцизов на алкогольную продукцию в целом. Годовой план выполнен на 106,3%. К уровню 2015 года объём поступлений указанных акцизов увеличился на 749 794,6 тыс. рублей, или в 1,8 раза.</w:t>
      </w:r>
    </w:p>
    <w:p>
      <w:pPr>
        <w:pStyle w:val="TextBody"/>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Объём поступлений акцизов на сидр, пуаре, медовуху составил 48 189,5 тыс. рублей, или 0,5% от акцизов на алкогольную продукцию в целом. Годовой план выполнен на 136,5%. К уровню 2015 года объём поступлений указанных акцизов увеличился на 48 100,3 тыс. рублей, или свыше</w:t>
        <w:br/>
        <w:t>100 раз.</w:t>
      </w:r>
    </w:p>
    <w:p>
      <w:pPr>
        <w:pStyle w:val="Normal"/>
        <w:spacing w:lineRule="auto" w:line="240" w:before="0" w:after="0"/>
        <w:ind w:firstLine="720"/>
        <w:contextualSpacing/>
        <w:jc w:val="both"/>
        <w:rPr/>
      </w:pPr>
      <w:r>
        <w:rPr>
          <w:rFonts w:cs="Times New Roman" w:ascii="Times New Roman" w:hAnsi="Times New Roman"/>
          <w:sz w:val="28"/>
          <w:szCs w:val="28"/>
        </w:rPr>
        <w:t>Объём поступлений акцизов на нефтепродукты составил</w:t>
        <w:br/>
        <w:t>2 720 277,3 тыс. рублей, или 120,5% от годового плана, то есть в областной бюджет Ульяновской области дополнительно поступило 463 277,3 тыс. рублей. По сравнению с 2015 годом уровень поступлений указанных акцизов увеличился на 704 209,5 тыс. рублей, или на 34,9%. Доходы от уплаты акцизов на нефтепродукты, мобилизова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Налог, взимаемый в связи с применением </w:t>
      </w:r>
    </w:p>
    <w:p>
      <w:pPr>
        <w:pStyle w:val="TextBody"/>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упрощённой системы налогообложения</w:t>
      </w:r>
    </w:p>
    <w:p>
      <w:pPr>
        <w:pStyle w:val="TextBody"/>
        <w:spacing w:lineRule="auto" w:line="240" w:before="0" w:after="0"/>
        <w:ind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8"/>
        <w:contextualSpacing/>
        <w:jc w:val="both"/>
        <w:rPr/>
      </w:pPr>
      <w:r>
        <w:rPr>
          <w:rFonts w:cs="Times New Roman" w:ascii="Times New Roman" w:hAnsi="Times New Roman"/>
          <w:sz w:val="28"/>
          <w:szCs w:val="28"/>
        </w:rPr>
        <w:t>Объём поступлений налога, взимаемого в связи с применением упрощённой системы налогообложения, составил 1 448 592,4 тыс. рублей или 101,9% от годового плана. По сравнению с 2015 годом объём поступлений указанного налога увеличился на 128 711,4 тыс. рублей, или на 9,8%.</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szCs w:val="28"/>
        </w:rPr>
      </w:pPr>
      <w:r>
        <w:rPr>
          <w:b/>
          <w:bCs/>
          <w:i/>
          <w:szCs w:val="28"/>
        </w:rPr>
        <w:t>Налог на имущество организаций</w:t>
      </w:r>
    </w:p>
    <w:p>
      <w:pPr>
        <w:pStyle w:val="TextBodyIndent"/>
        <w:spacing w:before="0" w:after="0"/>
        <w:ind w:hanging="0"/>
        <w:contextualSpacing/>
        <w:jc w:val="center"/>
        <w:rPr>
          <w:b/>
          <w:b/>
          <w:bCs/>
          <w:i/>
          <w:i/>
          <w:szCs w:val="28"/>
        </w:rPr>
      </w:pPr>
      <w:r>
        <w:rPr>
          <w:b/>
          <w:bCs/>
          <w:i/>
          <w:szCs w:val="28"/>
        </w:rPr>
      </w:r>
    </w:p>
    <w:p>
      <w:pPr>
        <w:pStyle w:val="TextBodyIndent"/>
        <w:spacing w:before="0" w:after="0"/>
        <w:ind w:firstLine="709"/>
        <w:contextualSpacing/>
        <w:rPr>
          <w:szCs w:val="28"/>
        </w:rPr>
      </w:pPr>
      <w:r>
        <w:rPr>
          <w:bCs/>
          <w:szCs w:val="28"/>
        </w:rPr>
        <w:t xml:space="preserve">Объём поступлений налога на имущество организаций составил 2 811 880,6 тыс. рублей, или 100,6% от годового плана. </w:t>
      </w:r>
      <w:r>
        <w:rPr>
          <w:szCs w:val="28"/>
        </w:rPr>
        <w:t>По сравнению с</w:t>
        <w:br/>
        <w:t>2015 годом объём поступлений увеличился на 172 850,8 тыс. рублей, или на 6,5% за счёт роста стоимости основных фондов.</w:t>
      </w:r>
    </w:p>
    <w:p>
      <w:pPr>
        <w:pStyle w:val="TextBodyIndent"/>
        <w:spacing w:before="0" w:after="0"/>
        <w:ind w:firstLine="709"/>
        <w:contextualSpacing/>
        <w:rPr>
          <w:szCs w:val="28"/>
        </w:rPr>
      </w:pPr>
      <w:r>
        <w:rPr>
          <w:szCs w:val="28"/>
        </w:rPr>
      </w:r>
    </w:p>
    <w:p>
      <w:pPr>
        <w:pStyle w:val="TextBodyIndent"/>
        <w:spacing w:before="0" w:after="0"/>
        <w:ind w:hanging="0"/>
        <w:contextualSpacing/>
        <w:jc w:val="center"/>
        <w:rPr>
          <w:b/>
          <w:b/>
          <w:bCs/>
          <w:i/>
          <w:i/>
          <w:szCs w:val="28"/>
        </w:rPr>
      </w:pPr>
      <w:r>
        <w:rPr>
          <w:b/>
          <w:bCs/>
          <w:i/>
          <w:szCs w:val="28"/>
        </w:rPr>
        <w:t>Транспортный налог</w:t>
      </w:r>
    </w:p>
    <w:p>
      <w:pPr>
        <w:pStyle w:val="TextBodyIndent"/>
        <w:spacing w:before="0" w:after="0"/>
        <w:ind w:hanging="0"/>
        <w:contextualSpacing/>
        <w:jc w:val="center"/>
        <w:rPr>
          <w:b/>
          <w:b/>
          <w:bCs/>
          <w:i/>
          <w:i/>
          <w:szCs w:val="28"/>
        </w:rPr>
      </w:pPr>
      <w:r>
        <w:rPr>
          <w:b/>
          <w:bCs/>
          <w:i/>
          <w:szCs w:val="28"/>
        </w:rPr>
      </w:r>
    </w:p>
    <w:p>
      <w:pPr>
        <w:pStyle w:val="TextBodyIndent"/>
        <w:spacing w:before="0" w:after="0"/>
        <w:ind w:firstLine="709"/>
        <w:contextualSpacing/>
        <w:rPr>
          <w:szCs w:val="28"/>
        </w:rPr>
      </w:pPr>
      <w:r>
        <w:rPr>
          <w:bCs/>
          <w:szCs w:val="28"/>
        </w:rPr>
        <w:t>Объём поступлений транспортного налога составил 922 205,7 тыс. рублей, или 110,0% от годового плана</w:t>
      </w:r>
      <w:r>
        <w:rPr>
          <w:szCs w:val="28"/>
        </w:rPr>
        <w:t>. По сравнению с 2015 годом поступления транспортного налога увеличился на 46 554,7 тыс. рублей, или на 5,3%. Основной причиной роста фактических поступлений транспортного налога является ежегодное увеличение количества автотранспортных средств.</w:t>
      </w:r>
    </w:p>
    <w:p>
      <w:pPr>
        <w:pStyle w:val="TextBodyIndent"/>
        <w:spacing w:before="0" w:after="0"/>
        <w:ind w:hanging="0"/>
        <w:contextualSpacing/>
        <w:jc w:val="center"/>
        <w:rPr>
          <w:b/>
          <w:b/>
          <w:bCs/>
          <w:i/>
          <w:i/>
          <w:szCs w:val="28"/>
        </w:rPr>
      </w:pPr>
      <w:r>
        <w:rPr>
          <w:b/>
          <w:bCs/>
          <w:i/>
          <w:szCs w:val="28"/>
        </w:rPr>
      </w:r>
    </w:p>
    <w:p>
      <w:pPr>
        <w:pStyle w:val="TextBodyIndent"/>
        <w:spacing w:before="0" w:after="0"/>
        <w:ind w:hanging="0"/>
        <w:contextualSpacing/>
        <w:jc w:val="center"/>
        <w:rPr>
          <w:b/>
          <w:b/>
          <w:bCs/>
          <w:i/>
          <w:i/>
          <w:szCs w:val="28"/>
        </w:rPr>
      </w:pPr>
      <w:r>
        <w:rPr>
          <w:b/>
          <w:bCs/>
          <w:i/>
          <w:szCs w:val="28"/>
        </w:rPr>
        <w:t>Налог на добычу полезных ископаемых</w:t>
      </w:r>
    </w:p>
    <w:p>
      <w:pPr>
        <w:pStyle w:val="TextBodyIndent"/>
        <w:spacing w:before="0" w:after="0"/>
        <w:contextualSpacing/>
        <w:jc w:val="center"/>
        <w:rPr>
          <w:b/>
          <w:b/>
          <w:bCs/>
          <w:i/>
          <w:i/>
          <w:szCs w:val="28"/>
        </w:rPr>
      </w:pPr>
      <w:r>
        <w:rPr>
          <w:b/>
          <w:bCs/>
          <w:i/>
          <w:szCs w:val="28"/>
        </w:rPr>
      </w:r>
    </w:p>
    <w:p>
      <w:pPr>
        <w:pStyle w:val="TextBodyIndent"/>
        <w:spacing w:before="0" w:after="0"/>
        <w:ind w:firstLine="709"/>
        <w:contextualSpacing/>
        <w:rPr/>
      </w:pPr>
      <w:r>
        <w:rPr>
          <w:bCs/>
          <w:szCs w:val="28"/>
        </w:rPr>
        <w:t>Объём поступлений налога на добычу полезных ископаемых составил 30 386,4 тыс. рублей, или 101,6% от годового плана</w:t>
      </w:r>
      <w:r>
        <w:rPr>
          <w:szCs w:val="28"/>
        </w:rPr>
        <w:t>. По сравнению с</w:t>
        <w:br/>
        <w:t>2015 годом поступления выросли на 6,5%, или на 1 846,7 тыс. рублей, что объясняется увеличением объёмов добычи общераспространённых полезных ископаемых ООО «Приор», ООО «Гамбит», ООО «Силикат +».</w:t>
      </w:r>
    </w:p>
    <w:p>
      <w:pPr>
        <w:pStyle w:val="TextBodyIndent"/>
        <w:spacing w:before="0" w:after="0"/>
        <w:ind w:firstLine="709"/>
        <w:contextualSpacing/>
        <w:rPr>
          <w:b/>
          <w:b/>
          <w:bCs/>
          <w:i/>
          <w:i/>
          <w:szCs w:val="28"/>
        </w:rPr>
      </w:pPr>
      <w:r>
        <w:rPr>
          <w:b/>
          <w:bCs/>
          <w:i/>
          <w:szCs w:val="28"/>
        </w:rPr>
      </w:r>
    </w:p>
    <w:p>
      <w:pPr>
        <w:pStyle w:val="TextBodyIndent"/>
        <w:spacing w:before="0" w:after="0"/>
        <w:ind w:firstLine="709"/>
        <w:contextualSpacing/>
        <w:rPr>
          <w:b/>
          <w:b/>
          <w:bCs/>
          <w:i/>
          <w:i/>
          <w:szCs w:val="28"/>
        </w:rPr>
      </w:pPr>
      <w:r>
        <w:rPr>
          <w:b/>
          <w:bCs/>
          <w:i/>
          <w:szCs w:val="28"/>
        </w:rPr>
      </w:r>
    </w:p>
    <w:p>
      <w:pPr>
        <w:pStyle w:val="TextBodyIndent"/>
        <w:spacing w:before="0" w:after="0"/>
        <w:ind w:hanging="0"/>
        <w:contextualSpacing/>
        <w:jc w:val="center"/>
        <w:rPr>
          <w:b/>
          <w:b/>
          <w:bCs/>
          <w:i/>
          <w:i/>
          <w:szCs w:val="28"/>
        </w:rPr>
      </w:pPr>
      <w:r>
        <w:rPr>
          <w:b/>
          <w:bCs/>
          <w:i/>
          <w:szCs w:val="28"/>
        </w:rPr>
        <w:t>Государственная пошлина</w:t>
      </w:r>
    </w:p>
    <w:p>
      <w:pPr>
        <w:pStyle w:val="TextBodyIndent"/>
        <w:spacing w:before="0" w:after="0"/>
        <w:contextualSpacing/>
        <w:jc w:val="center"/>
        <w:rPr>
          <w:b/>
          <w:b/>
          <w:bCs/>
          <w:i/>
          <w:i/>
          <w:szCs w:val="28"/>
        </w:rPr>
      </w:pPr>
      <w:r>
        <w:rPr>
          <w:b/>
          <w:bCs/>
          <w:i/>
          <w:szCs w:val="28"/>
        </w:rPr>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ём поступлений государственной пошлины составил 191 252,2 тыс. рублей, или 101,9% от годового плана. По сравнению с 2015 годом объём поступлений указанного налога увеличился на 7 107,6 тыс. рублей, или на 3,9%, в связи со значительным поступлением государственной пошлины за государственную регистрацию прав, ограничений (обременений) прав на недвижимое имущество и сделок с ним, зачисляемой в областной бюджет Ульяновской области через Многофункциональные центры Ульяновской области.</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szCs w:val="28"/>
        </w:rPr>
      </w:pPr>
      <w:r>
        <w:rPr>
          <w:b/>
          <w:bCs/>
          <w:i/>
          <w:szCs w:val="28"/>
        </w:rPr>
        <w:t>Отменённые налоги</w:t>
      </w:r>
    </w:p>
    <w:p>
      <w:pPr>
        <w:pStyle w:val="TextBodyIndent"/>
        <w:spacing w:before="0" w:after="0"/>
        <w:contextualSpacing/>
        <w:jc w:val="center"/>
        <w:rPr>
          <w:b/>
          <w:b/>
          <w:bCs/>
          <w:i/>
          <w:i/>
          <w:szCs w:val="28"/>
        </w:rPr>
      </w:pPr>
      <w:r>
        <w:rPr>
          <w:b/>
          <w:bCs/>
          <w:i/>
          <w:szCs w:val="28"/>
        </w:rPr>
      </w:r>
    </w:p>
    <w:p>
      <w:pPr>
        <w:pStyle w:val="TextBodyIndent"/>
        <w:spacing w:before="0" w:after="0"/>
        <w:ind w:firstLine="709"/>
        <w:contextualSpacing/>
        <w:rPr>
          <w:szCs w:val="28"/>
        </w:rPr>
      </w:pPr>
      <w:r>
        <w:rPr>
          <w:szCs w:val="28"/>
        </w:rPr>
        <w:t>Объём поступлений по отменённым налогам в целом составил</w:t>
        <w:br/>
        <w:t>312,2 тыс. рублей, или 167,8% от годового плана. По сравнению с 2015 годом поступления отменённых налогов снизились на 225,4 тыс. рублей или на 41,9%.</w:t>
      </w:r>
    </w:p>
    <w:p>
      <w:pPr>
        <w:pStyle w:val="TextBodyIndent"/>
        <w:spacing w:before="0" w:after="0"/>
        <w:ind w:firstLine="709"/>
        <w:contextualSpacing/>
        <w:rPr/>
      </w:pPr>
      <w:r>
        <w:rPr>
          <w:szCs w:val="28"/>
        </w:rPr>
        <w:t>К отменённым налогам относятся платежи за пользование природными ресурсами, налог на имущество предприятий, налог с владельцев транспортных средств, налог на приобретение автотранспортных средств, налог на пользователей автомобильных дорог и другие. В связи с тем, что указанные налоги были отменены в результате изменений, внесённых в законодательство, платежи по ним поступают в областной бюджет Ульяновской области по мере погашения налогоплательщиками задолженности прошлых лет.</w:t>
      </w:r>
    </w:p>
    <w:p>
      <w:pPr>
        <w:pStyle w:val="TextBodyIndent"/>
        <w:spacing w:before="0" w:after="0"/>
        <w:ind w:hanging="0"/>
        <w:contextualSpacing/>
        <w:jc w:val="center"/>
        <w:rPr>
          <w:b/>
          <w:b/>
          <w:bCs/>
          <w:i/>
          <w:i/>
          <w:szCs w:val="28"/>
        </w:rPr>
      </w:pPr>
      <w:r>
        <w:rPr>
          <w:b/>
          <w:bCs/>
          <w:i/>
          <w:szCs w:val="28"/>
        </w:rPr>
      </w:r>
    </w:p>
    <w:p>
      <w:pPr>
        <w:pStyle w:val="TextBodyIndent"/>
        <w:spacing w:before="0" w:after="0"/>
        <w:ind w:hanging="0"/>
        <w:contextualSpacing/>
        <w:jc w:val="center"/>
        <w:rPr>
          <w:b/>
          <w:b/>
          <w:bCs/>
          <w:i/>
          <w:i/>
          <w:szCs w:val="28"/>
        </w:rPr>
      </w:pPr>
      <w:r>
        <w:rPr>
          <w:b/>
          <w:bCs/>
          <w:i/>
          <w:szCs w:val="28"/>
        </w:rPr>
        <w:t xml:space="preserve">Доходы в виде прибыли, приходящейся на доли в </w:t>
      </w:r>
    </w:p>
    <w:p>
      <w:pPr>
        <w:pStyle w:val="TextBodyIndent"/>
        <w:spacing w:before="0" w:after="0"/>
        <w:ind w:hanging="0"/>
        <w:contextualSpacing/>
        <w:jc w:val="center"/>
        <w:rPr/>
      </w:pPr>
      <w:r>
        <w:rPr>
          <w:b/>
          <w:bCs/>
          <w:i/>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TextBodyIndent"/>
        <w:spacing w:before="0" w:after="0"/>
        <w:ind w:hanging="0"/>
        <w:contextualSpacing/>
        <w:jc w:val="center"/>
        <w:rPr>
          <w:b/>
          <w:b/>
          <w:bCs/>
          <w:i/>
          <w:i/>
          <w:szCs w:val="28"/>
        </w:rPr>
      </w:pPr>
      <w:r>
        <w:rPr>
          <w:b/>
          <w:bCs/>
          <w:i/>
          <w:szCs w:val="28"/>
        </w:rPr>
      </w:r>
    </w:p>
    <w:p>
      <w:pPr>
        <w:pStyle w:val="TextBody"/>
        <w:spacing w:lineRule="auto" w:line="240" w:before="0" w:after="0"/>
        <w:ind w:firstLine="709"/>
        <w:contextualSpacing/>
        <w:jc w:val="both"/>
        <w:rPr/>
      </w:pPr>
      <w:r>
        <w:rPr>
          <w:rFonts w:cs="Times New Roman" w:ascii="Times New Roman" w:hAnsi="Times New Roman"/>
          <w:sz w:val="28"/>
          <w:szCs w:val="28"/>
        </w:rPr>
        <w:t>Объём поступлений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составили 109 538,5 тыс. рублей. Годовой план выполнен на 100,0%. По сравнению с 2015 годом поступления названных доходов увеличились на 105 250,0 тыс. рублей, или в 25,5 раза, в связи с выплатой АО «Тепличный» дивидендов по обыкновенным именным бездокументарным акциям на общую сумму 103 755 ,2 тыс. рублей.</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pPr>
      <w:r>
        <w:rPr>
          <w:b/>
          <w:bCs/>
          <w:i/>
          <w:szCs w:val="28"/>
        </w:rPr>
        <w:t>Доходы, получаемые в виде арендной</w:t>
      </w:r>
    </w:p>
    <w:p>
      <w:pPr>
        <w:pStyle w:val="TextBodyIndent"/>
        <w:spacing w:before="0" w:after="0"/>
        <w:ind w:hanging="0"/>
        <w:contextualSpacing/>
        <w:jc w:val="center"/>
        <w:rPr>
          <w:b/>
          <w:b/>
          <w:bCs/>
          <w:i/>
          <w:i/>
          <w:szCs w:val="28"/>
        </w:rPr>
      </w:pPr>
      <w:r>
        <w:rPr>
          <w:b/>
          <w:bCs/>
          <w:i/>
          <w:szCs w:val="28"/>
        </w:rPr>
        <w:t>либо иной платы за передачу в возмездное пользование</w:t>
      </w:r>
    </w:p>
    <w:p>
      <w:pPr>
        <w:pStyle w:val="TextBodyIndent"/>
        <w:spacing w:before="0" w:after="0"/>
        <w:ind w:hanging="0"/>
        <w:contextualSpacing/>
        <w:jc w:val="center"/>
        <w:rPr>
          <w:b/>
          <w:b/>
          <w:bCs/>
          <w:i/>
          <w:i/>
          <w:szCs w:val="28"/>
        </w:rPr>
      </w:pPr>
      <w:r>
        <w:rPr>
          <w:b/>
          <w:bCs/>
          <w:i/>
          <w:szCs w:val="28"/>
        </w:rPr>
        <w:t xml:space="preserve">государственного и муниципального имущества </w:t>
      </w:r>
    </w:p>
    <w:p>
      <w:pPr>
        <w:pStyle w:val="TextBodyIndent"/>
        <w:spacing w:before="0" w:after="0"/>
        <w:contextualSpacing/>
        <w:jc w:val="center"/>
        <w:rPr>
          <w:b/>
          <w:b/>
          <w:bCs/>
          <w:i/>
          <w:i/>
          <w:szCs w:val="28"/>
        </w:rPr>
      </w:pPr>
      <w:r>
        <w:rPr>
          <w:b/>
          <w:bCs/>
          <w:i/>
          <w:szCs w:val="28"/>
        </w:rPr>
      </w:r>
    </w:p>
    <w:p>
      <w:pPr>
        <w:pStyle w:val="TextBody"/>
        <w:spacing w:lineRule="auto" w:line="240" w:before="0" w:after="0"/>
        <w:ind w:firstLine="709"/>
        <w:contextualSpacing/>
        <w:jc w:val="both"/>
        <w:rPr/>
      </w:pPr>
      <w:r>
        <w:rPr>
          <w:rFonts w:cs="Times New Roman" w:ascii="Times New Roman" w:hAnsi="Times New Roman"/>
          <w:sz w:val="28"/>
          <w:szCs w:val="28"/>
        </w:rPr>
        <w:t>Объём поступлений доходов, получаемых в виде арендной либо иной платы за передачу в возмездное пользование государственного и муниципального имущества, составил 33 694,0 тыс. рублей. Годовой план выполнен на 131,4%. По сравнению с 2015 годом отмечается снижение поступлений указанных доходов на 5 579,9 тыс. рублей, или на 14,2%, в связи с расторжением 5 договоров аренды недвижимого имущества, находящегося в оперативном управлении органов государственной власти субъектов Российской Федерации, и 4 договоров аренды недвижимого имущества, находящегося в казне Ульяновской области.</w:t>
      </w:r>
    </w:p>
    <w:p>
      <w:pPr>
        <w:pStyle w:val="TextBody"/>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hanging="0"/>
        <w:contextualSpacing/>
        <w:jc w:val="center"/>
        <w:rPr/>
      </w:pPr>
      <w:r>
        <w:rPr>
          <w:b/>
          <w:bCs/>
          <w:i/>
          <w:szCs w:val="28"/>
        </w:rPr>
        <w:t>Платежи от государственных</w:t>
      </w:r>
    </w:p>
    <w:p>
      <w:pPr>
        <w:pStyle w:val="TextBodyIndent"/>
        <w:spacing w:before="0" w:after="0"/>
        <w:ind w:hanging="0"/>
        <w:contextualSpacing/>
        <w:jc w:val="center"/>
        <w:rPr>
          <w:b/>
          <w:b/>
          <w:bCs/>
          <w:i/>
          <w:i/>
          <w:szCs w:val="28"/>
        </w:rPr>
      </w:pPr>
      <w:r>
        <w:rPr>
          <w:b/>
          <w:bCs/>
          <w:i/>
          <w:szCs w:val="28"/>
        </w:rPr>
        <w:t>и муниципальных унитарных предприятий</w:t>
      </w:r>
    </w:p>
    <w:p>
      <w:pPr>
        <w:pStyle w:val="TextBodyIndent"/>
        <w:spacing w:before="0" w:after="0"/>
        <w:contextualSpacing/>
        <w:jc w:val="center"/>
        <w:rPr>
          <w:b/>
          <w:b/>
          <w:bCs/>
          <w:i/>
          <w:i/>
          <w:szCs w:val="28"/>
        </w:rPr>
      </w:pPr>
      <w:r>
        <w:rPr>
          <w:b/>
          <w:bCs/>
          <w:i/>
          <w:szCs w:val="28"/>
        </w:rPr>
      </w:r>
    </w:p>
    <w:p>
      <w:pPr>
        <w:pStyle w:val="TextBody"/>
        <w:spacing w:lineRule="auto" w:line="240" w:before="0" w:after="0"/>
        <w:ind w:firstLine="709"/>
        <w:contextualSpacing/>
        <w:jc w:val="both"/>
        <w:rPr/>
      </w:pPr>
      <w:r>
        <w:rPr>
          <w:rFonts w:cs="Times New Roman" w:ascii="Times New Roman" w:hAnsi="Times New Roman"/>
          <w:sz w:val="28"/>
          <w:szCs w:val="28"/>
        </w:rPr>
        <w:t>Объём поступлений платежей от государственных и муниципальных унитарных предприятий составил 908,1 тыс. рублей, или 100,0% от годового плана. По сравнению с 2015 годом поступления указанных платежей увеличились на 439,7 тыс. рублей, или на 93,9%, в связи с получением чистой прибыли государственными унитарными предприятиями по итогам 2016 года в размере, значительно превышающем чистую прибыль, полученную в</w:t>
        <w:br/>
        <w:t>2015 году.</w:t>
      </w:r>
    </w:p>
    <w:p>
      <w:pPr>
        <w:pStyle w:val="TextBody"/>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hanging="0"/>
        <w:contextualSpacing/>
        <w:jc w:val="center"/>
        <w:rPr>
          <w:b/>
          <w:b/>
          <w:bCs/>
          <w:i/>
          <w:i/>
          <w:szCs w:val="28"/>
        </w:rPr>
      </w:pPr>
      <w:r>
        <w:rPr>
          <w:b/>
          <w:bCs/>
          <w:i/>
          <w:szCs w:val="28"/>
        </w:rPr>
        <w:t>Плата за негативное воздействие на окружающую среду</w:t>
      </w:r>
    </w:p>
    <w:p>
      <w:pPr>
        <w:pStyle w:val="TextBodyIndent"/>
        <w:spacing w:before="0" w:after="0"/>
        <w:ind w:hanging="0"/>
        <w:contextualSpacing/>
        <w:jc w:val="center"/>
        <w:rPr>
          <w:b/>
          <w:b/>
          <w:bCs/>
          <w:i/>
          <w:i/>
          <w:szCs w:val="28"/>
        </w:rPr>
      </w:pPr>
      <w:r>
        <w:rPr>
          <w:b/>
          <w:bCs/>
          <w:i/>
          <w:szCs w:val="28"/>
        </w:rPr>
      </w:r>
    </w:p>
    <w:p>
      <w:pPr>
        <w:pStyle w:val="TextBodyIndent"/>
        <w:spacing w:before="0" w:after="0"/>
        <w:ind w:firstLine="709"/>
        <w:contextualSpacing/>
        <w:rPr/>
      </w:pPr>
      <w:r>
        <w:rPr>
          <w:bCs/>
          <w:szCs w:val="28"/>
        </w:rPr>
        <w:t>Объём платы за негативное воздействие на окружающую среду составил 43 583,0 тыс. рублей, или 127,7% от годового плана.</w:t>
      </w:r>
      <w:r>
        <w:rPr>
          <w:szCs w:val="28"/>
        </w:rPr>
        <w:t xml:space="preserve"> По сравнению с 2015 годом поступления названной платы уменьшились на 28,6%, или на 17 492,4 тыс. рублей, за счет уменьшения количественных показателей выбросов в атмосферный воздух загрязняющих веществ стационарными объектами и образованиями и за счёт уменьшения образования отходов производства и потребления в связи со спадом объёмов производства предприятий Ульяновской области. Кроме того, снижение поступлений платы за негативное воздействие на окружающую среду связано с сужением перечня негативного воздействия на окружающую среду, а также не начислением платы за выбросы загрязняющих веществ в атмосферный воздух передвижными объектами и за неорганизованный сброс ливневых и талых вод на рельеф местности.</w:t>
      </w:r>
    </w:p>
    <w:p>
      <w:pPr>
        <w:pStyle w:val="TextBodyIndent"/>
        <w:spacing w:before="0" w:after="0"/>
        <w:ind w:firstLine="709"/>
        <w:contextualSpacing/>
        <w:rPr>
          <w:szCs w:val="28"/>
        </w:rPr>
      </w:pPr>
      <w:r>
        <w:rPr>
          <w:szCs w:val="28"/>
        </w:rPr>
      </w:r>
    </w:p>
    <w:p>
      <w:pPr>
        <w:pStyle w:val="TextBodyIndent"/>
        <w:spacing w:before="0" w:after="0"/>
        <w:ind w:hanging="0"/>
        <w:contextualSpacing/>
        <w:jc w:val="center"/>
        <w:rPr>
          <w:b/>
          <w:b/>
          <w:bCs/>
          <w:i/>
          <w:i/>
          <w:szCs w:val="28"/>
        </w:rPr>
      </w:pPr>
      <w:r>
        <w:rPr>
          <w:b/>
          <w:bCs/>
          <w:i/>
          <w:szCs w:val="28"/>
        </w:rPr>
        <w:t>Платежи при пользовании недрами</w:t>
      </w:r>
    </w:p>
    <w:p>
      <w:pPr>
        <w:pStyle w:val="TextBodyIndent"/>
        <w:spacing w:before="0" w:after="0"/>
        <w:ind w:hanging="0"/>
        <w:contextualSpacing/>
        <w:jc w:val="center"/>
        <w:rPr>
          <w:b/>
          <w:b/>
          <w:bCs/>
          <w:i/>
          <w:i/>
          <w:szCs w:val="28"/>
        </w:rPr>
      </w:pPr>
      <w:r>
        <w:rPr>
          <w:b/>
          <w:bCs/>
          <w:i/>
          <w:szCs w:val="28"/>
        </w:rPr>
      </w:r>
    </w:p>
    <w:p>
      <w:pPr>
        <w:pStyle w:val="TextBody"/>
        <w:spacing w:lineRule="auto" w:line="240" w:before="0" w:after="0"/>
        <w:ind w:firstLine="708"/>
        <w:contextualSpacing/>
        <w:jc w:val="both"/>
        <w:rPr/>
      </w:pPr>
      <w:r>
        <w:rPr>
          <w:rFonts w:cs="Times New Roman" w:ascii="Times New Roman" w:hAnsi="Times New Roman"/>
          <w:sz w:val="28"/>
          <w:szCs w:val="28"/>
        </w:rPr>
        <w:t>Объём поступлений платежей при пользовании недрами составил 15 922,3 тыс. рублей, или 103,5% от годового плана. По сравнению с</w:t>
        <w:br/>
        <w:t>2015 годом объём поступлений указанных платежей увеличился на</w:t>
        <w:br/>
        <w:t>11 853,2 тыс. рублей, или в 3,9 раза.</w:t>
      </w:r>
    </w:p>
    <w:p>
      <w:pPr>
        <w:pStyle w:val="TextBody"/>
        <w:spacing w:lineRule="auto" w:line="240"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Платежи за пользование недрами формируются за счёт разовых и прочих платежей при проведении аукционов на право пользования участками недр, в том числе содержащими месторождения общераспространённых полезных ископаемых, регулярных платежей за пользование недрами, а так же платежей за проведение государственной экспертизы запасов полезных ископаемых. За 2016 год проведено 7 аукционов на получение права пользования недрами.</w:t>
      </w:r>
    </w:p>
    <w:p>
      <w:pPr>
        <w:pStyle w:val="TextBody"/>
        <w:spacing w:lineRule="auto" w:line="240" w:before="0" w:after="0"/>
        <w:ind w:firstLine="708"/>
        <w:contextualSpacing/>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TextBodyIndent"/>
        <w:spacing w:before="0" w:after="0"/>
        <w:ind w:hanging="0"/>
        <w:contextualSpacing/>
        <w:jc w:val="center"/>
        <w:rPr>
          <w:b/>
          <w:b/>
          <w:bCs/>
          <w:i/>
          <w:i/>
          <w:szCs w:val="28"/>
        </w:rPr>
      </w:pPr>
      <w:r>
        <w:rPr>
          <w:b/>
          <w:bCs/>
          <w:i/>
          <w:szCs w:val="28"/>
        </w:rPr>
        <w:t>Плата за использование лесов</w:t>
      </w:r>
    </w:p>
    <w:p>
      <w:pPr>
        <w:pStyle w:val="TextBodyIndent"/>
        <w:spacing w:before="0" w:after="0"/>
        <w:ind w:hanging="0"/>
        <w:contextualSpacing/>
        <w:jc w:val="center"/>
        <w:rPr>
          <w:b/>
          <w:b/>
          <w:bCs/>
          <w:i/>
          <w:i/>
          <w:szCs w:val="28"/>
        </w:rPr>
      </w:pPr>
      <w:r>
        <w:rPr>
          <w:b/>
          <w:bCs/>
          <w:i/>
          <w:szCs w:val="28"/>
        </w:rPr>
      </w:r>
    </w:p>
    <w:p>
      <w:pPr>
        <w:pStyle w:val="TextBodyIndent"/>
        <w:spacing w:before="0" w:after="0"/>
        <w:ind w:firstLine="709"/>
        <w:contextualSpacing/>
        <w:rPr>
          <w:bCs/>
          <w:szCs w:val="28"/>
        </w:rPr>
      </w:pPr>
      <w:r>
        <w:rPr>
          <w:bCs/>
          <w:szCs w:val="28"/>
        </w:rPr>
        <w:t>Объём поступлений платы за использование лесов составил</w:t>
        <w:br/>
        <w:t>132 667,2 тыс. рублей или 125,8%</w:t>
      </w:r>
      <w:r>
        <w:rPr>
          <w:szCs w:val="28"/>
        </w:rPr>
        <w:t xml:space="preserve"> от годового плана. По сравнению с</w:t>
        <w:br/>
        <w:t>2015 годом объём поступлений указанной платы увеличился на 3 903,9 тыс. рублей или на 3,0%, в связи с погашением задолженности прошлых лет по арендной плате.</w:t>
      </w:r>
    </w:p>
    <w:p>
      <w:pPr>
        <w:pStyle w:val="TextBodyIndent"/>
        <w:spacing w:before="0" w:after="0"/>
        <w:ind w:firstLine="709"/>
        <w:contextualSpacing/>
        <w:rPr>
          <w:bCs/>
          <w:szCs w:val="28"/>
        </w:rPr>
      </w:pPr>
      <w:r>
        <w:rPr>
          <w:bCs/>
          <w:szCs w:val="28"/>
        </w:rPr>
      </w:r>
    </w:p>
    <w:p>
      <w:pPr>
        <w:pStyle w:val="TextBodyIndent"/>
        <w:spacing w:before="0" w:after="0"/>
        <w:ind w:hanging="0"/>
        <w:contextualSpacing/>
        <w:jc w:val="center"/>
        <w:rPr>
          <w:b/>
          <w:b/>
          <w:bCs/>
          <w:i/>
          <w:i/>
          <w:szCs w:val="28"/>
        </w:rPr>
      </w:pPr>
      <w:r>
        <w:rPr>
          <w:b/>
          <w:bCs/>
          <w:i/>
          <w:szCs w:val="28"/>
        </w:rPr>
        <w:t xml:space="preserve">Доходы от оказания платных услуг </w:t>
      </w:r>
    </w:p>
    <w:p>
      <w:pPr>
        <w:pStyle w:val="TextBodyIndent"/>
        <w:spacing w:before="0" w:after="0"/>
        <w:ind w:hanging="0"/>
        <w:contextualSpacing/>
        <w:jc w:val="center"/>
        <w:rPr>
          <w:b/>
          <w:b/>
          <w:bCs/>
          <w:i/>
          <w:i/>
          <w:szCs w:val="28"/>
        </w:rPr>
      </w:pPr>
      <w:r>
        <w:rPr>
          <w:b/>
          <w:bCs/>
          <w:i/>
          <w:szCs w:val="28"/>
        </w:rPr>
        <w:t>и компенсации затрат государства</w:t>
      </w:r>
    </w:p>
    <w:p>
      <w:pPr>
        <w:pStyle w:val="TextBodyIndent"/>
        <w:spacing w:before="0" w:after="0"/>
        <w:ind w:firstLine="709"/>
        <w:contextualSpacing/>
        <w:rPr>
          <w:b/>
          <w:b/>
          <w:bCs/>
          <w:i/>
          <w:i/>
          <w:szCs w:val="28"/>
        </w:rPr>
      </w:pPr>
      <w:r>
        <w:rPr>
          <w:b/>
          <w:bCs/>
          <w:i/>
          <w:szCs w:val="28"/>
        </w:rPr>
      </w:r>
    </w:p>
    <w:p>
      <w:pPr>
        <w:pStyle w:val="TextBodyIndent"/>
        <w:spacing w:before="0" w:after="0"/>
        <w:contextualSpacing/>
        <w:rPr>
          <w:color w:val="333333"/>
          <w:szCs w:val="28"/>
          <w:shd w:fill="FFFFFF" w:val="clear"/>
        </w:rPr>
      </w:pPr>
      <w:r>
        <w:rPr>
          <w:szCs w:val="28"/>
        </w:rPr>
        <w:t>Объём поступлений доходов от оказания платных услуг и компенсации затрат государства составил 48 017,3 тыс. рублей, или 108,7% от годового плана. По сравнению с 2015 годом уровень поступлений указанных доходов снизился на 15 256,0 тыс. рублей, или на 24,1% за счёт перевода в 2016 году двух казённых учреждений (ГУЗ «Ульяновская областная наркологическая больница» и ОГКУ «Спортивно - оздоровительный лагерь «Сокол») в бюджетные учреждения.</w:t>
      </w:r>
      <w:r>
        <w:rPr>
          <w:rFonts w:cs="Arial" w:ascii="Arial" w:hAnsi="Arial"/>
          <w:color w:val="333333"/>
          <w:sz w:val="22"/>
          <w:szCs w:val="22"/>
          <w:shd w:fill="FFFFFF" w:val="clear"/>
        </w:rPr>
        <w:t xml:space="preserve"> </w:t>
      </w:r>
      <w:r>
        <w:rPr>
          <w:color w:val="333333"/>
          <w:szCs w:val="28"/>
          <w:shd w:fill="FFFFFF" w:val="clear"/>
        </w:rPr>
        <w:t>Соответственно доходы от оказания платных услуг названными учреждениями не перечисляются в областной бюджет Ульяновской области.</w:t>
      </w:r>
    </w:p>
    <w:p>
      <w:pPr>
        <w:pStyle w:val="Normal"/>
        <w:spacing w:lineRule="auto" w:line="240" w:before="0" w:after="0"/>
        <w:ind w:firstLine="720"/>
        <w:contextualSpacing/>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TextBodyIndent"/>
        <w:spacing w:before="0" w:after="0"/>
        <w:ind w:hanging="0"/>
        <w:contextualSpacing/>
        <w:jc w:val="center"/>
        <w:rPr>
          <w:b/>
          <w:b/>
          <w:bCs/>
          <w:i/>
          <w:i/>
          <w:szCs w:val="28"/>
        </w:rPr>
      </w:pPr>
      <w:r>
        <w:rPr>
          <w:b/>
          <w:bCs/>
          <w:i/>
          <w:szCs w:val="28"/>
        </w:rPr>
        <w:t>Штрафы, санкции, возмещение ущерба</w:t>
      </w:r>
    </w:p>
    <w:p>
      <w:pPr>
        <w:pStyle w:val="TextBodyIndent"/>
        <w:spacing w:before="0" w:after="0"/>
        <w:ind w:hanging="0"/>
        <w:contextualSpacing/>
        <w:jc w:val="center"/>
        <w:rPr>
          <w:b/>
          <w:b/>
          <w:bCs/>
          <w:i/>
          <w:i/>
          <w:szCs w:val="28"/>
        </w:rPr>
      </w:pPr>
      <w:r>
        <w:rPr>
          <w:b/>
          <w:bCs/>
          <w:i/>
          <w:szCs w:val="28"/>
        </w:rPr>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ём поступлений штрафов, санкций и средств, поступающих в результате возмещения ущерба, составил 543 086,1 тыс. рублей, или 107,5% от годового плана. По сравнению с 2015 годом объём указанных поступлений увеличился на 1 098,2 тыс. рублей, или на 0,2%. Это объясняется тем, что в 2016 году в областной бюджет Ульяновской области поступили значительные суммы денежных взысканий (штрафов) за правонарушения в области дорожного движения.</w:t>
      </w:r>
    </w:p>
    <w:p>
      <w:pPr>
        <w:pStyle w:val="TextBodyIndent"/>
        <w:spacing w:before="0" w:after="0"/>
        <w:ind w:firstLine="709"/>
        <w:contextualSpacing/>
        <w:rPr>
          <w:rFonts w:ascii="Times New Roman" w:hAnsi="Times New Roman" w:cs="Times New Roman"/>
          <w:sz w:val="28"/>
          <w:szCs w:val="28"/>
        </w:rPr>
      </w:pPr>
      <w:r>
        <w:rPr>
          <w:rFonts w:cs="Times New Roman"/>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Безвозмездные поступления</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коном Ульяновской области «Об областном бюджете Ульяновской области на 2016 год» (с учётом внесённых изменений) общий объём безвозмездных поступлений на 2016 год был определён в размере 10 653 465,4 тыс. рублей.</w:t>
      </w:r>
    </w:p>
    <w:p>
      <w:pPr>
        <w:pStyle w:val="Normal"/>
        <w:spacing w:lineRule="auto" w:line="240" w:before="0" w:after="0"/>
        <w:ind w:firstLine="708"/>
        <w:contextualSpacing/>
        <w:jc w:val="both"/>
        <w:rPr/>
      </w:pPr>
      <w:r>
        <w:rPr>
          <w:rFonts w:cs="Times New Roman" w:ascii="Times New Roman" w:hAnsi="Times New Roman"/>
          <w:sz w:val="28"/>
          <w:szCs w:val="28"/>
        </w:rPr>
        <w:t>В соответствии с частью 3 статьи 217 Бюджетного кодекса Российской Федерации и с частью 2 статьи 232 Бюджетного кодекса Российской Федерации на сумму дополнительно поступившей финансовой помощи из федерального бюджета были увеличены плановые назначения по безвозмездным поступлениям на 1 528 013,9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ётом внесённых изменений плановый объём безвозмездных поступлений составил 12 181 479,3 тыс. рублей, фактическое поступление – 10 384 799,9 тыс. рублей, или 85,3% от уточнённого годового плана</w:t>
      </w:r>
      <w:r>
        <w:rPr>
          <w:sz w:val="28"/>
          <w:szCs w:val="28"/>
        </w:rPr>
        <w:t xml:space="preserve"> </w:t>
      </w:r>
      <w:r>
        <w:rPr>
          <w:rFonts w:cs="Times New Roman" w:ascii="Times New Roman" w:hAnsi="Times New Roman"/>
          <w:sz w:val="28"/>
          <w:szCs w:val="28"/>
        </w:rPr>
        <w:t>за счёт того, что в 2016 году был осуществлён возврат средств Федерального фонда обязательного медицинского страхования на строительство перинатального центра, неиспользованных в 2015 году в сумме 1 398 806,1 тыс. рублей, которые в отчёте отражаются по этому разделу со знаком мину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равнению с 2015 годом сумма финансовой помощи областному бюджету Ульяновской области увеличилась на 321 443,1 тыс. рублей.</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8"/>
          <w:szCs w:val="28"/>
        </w:rPr>
        <w:t>Дотации из федерального бюджета поступили в областной бюджет Ульяновской области в полном объёме в сумме 3 607 547,4 тыс. рублей, в том числе дотации на выравнивание бюджетной обеспеченности –</w:t>
        <w:br/>
        <w:t>3 077 217,3 тыс. рублей, дотации на поддержку мер по обеспечению сбалансированности бюджетов – 530 330,1 тыс. рублей. К уровню 2015 года объём указанных поступлений увеличился на 229 243,7 тыс. рублей, или на 6,8%.</w:t>
      </w:r>
    </w:p>
    <w:p>
      <w:pPr>
        <w:pStyle w:val="Style22"/>
        <w:spacing w:before="0" w:after="0"/>
        <w:ind w:firstLine="709"/>
        <w:contextualSpacing/>
        <w:jc w:val="both"/>
        <w:rPr/>
      </w:pPr>
      <w:r>
        <w:rPr>
          <w:sz w:val="28"/>
          <w:szCs w:val="28"/>
        </w:rPr>
        <w:t xml:space="preserve">В соответствии с положениями </w:t>
      </w:r>
      <w:hyperlink r:id="rId2">
        <w:r>
          <w:rPr>
            <w:rStyle w:val="InternetLink"/>
            <w:color w:val="000000"/>
            <w:sz w:val="28"/>
            <w:szCs w:val="28"/>
            <w:u w:val="none"/>
          </w:rPr>
          <w:t>абзацев третьего</w:t>
        </w:r>
      </w:hyperlink>
      <w:r>
        <w:rPr>
          <w:sz w:val="28"/>
          <w:szCs w:val="28"/>
        </w:rPr>
        <w:t xml:space="preserve"> и </w:t>
      </w:r>
      <w:hyperlink r:id="rId3">
        <w:r>
          <w:rPr>
            <w:rStyle w:val="InternetLink"/>
            <w:color w:val="000000"/>
            <w:sz w:val="28"/>
            <w:szCs w:val="28"/>
            <w:u w:val="none"/>
          </w:rPr>
          <w:t>четвертого части</w:t>
          <w:br/>
          <w:t>6 статьи 10</w:t>
        </w:r>
      </w:hyperlink>
      <w:r>
        <w:rPr>
          <w:sz w:val="28"/>
          <w:szCs w:val="28"/>
        </w:rPr>
        <w:t xml:space="preserve"> Федерального закона от 14.12.2015 № 359-ФЗ «О федеральном бюджете на 2016 год» и в соответствии с распоряжением Правительства Российской Федерации от 21.01.2016 № 51-р «</w:t>
      </w:r>
      <w:r>
        <w:rPr>
          <w:bCs/>
          <w:sz w:val="28"/>
          <w:szCs w:val="28"/>
        </w:rPr>
        <w:t>Об утверждении перечня межбюджетных трансфертов из федерального бюджета в бюджеты субъектов Российской Федерации в форме субсидий, субвенций и иных межбюджетных трансфертов, имеющих целевое назначение, на которые не распространяются положения абзацев третьего и четвертого части 6 статьи 10 Федерального закона «О федеральном бюджете на 2016 год»</w:t>
      </w:r>
      <w:r>
        <w:rPr>
          <w:sz w:val="28"/>
          <w:szCs w:val="28"/>
        </w:rPr>
        <w:t xml:space="preserve"> межбюджетные трансферты из федерального бюджета в форме субсидий, субвенций и иных межбюджетных трансфертов, имеющих целевое назначение, в 2016 году перечислялись в бюджеты субъектов Российской Федерации в пределах сумм, необходимых для оплаты денежных обязательств по расходам получателей средств бюджета субъекта Российской Федерации, источником финансового обеспечения которых являются данные межбюджетные трансферты.</w:t>
      </w:r>
    </w:p>
    <w:p>
      <w:pPr>
        <w:pStyle w:val="Normal"/>
        <w:spacing w:lineRule="auto" w:line="240" w:before="0" w:after="0"/>
        <w:ind w:firstLine="709"/>
        <w:contextualSpacing/>
        <w:jc w:val="both"/>
        <w:rPr/>
      </w:pPr>
      <w:r>
        <w:rPr>
          <w:rFonts w:cs="Times New Roman" w:ascii="Times New Roman" w:hAnsi="Times New Roman"/>
          <w:sz w:val="28"/>
          <w:szCs w:val="28"/>
        </w:rPr>
        <w:t>В 2016 году объём фактических поступлений субсидий из федерального бюджета составил 2 427 138,7 тыс. рублей (запланированный объём – 2 507 434,0 тыс. рублей).</w:t>
      </w:r>
    </w:p>
    <w:p>
      <w:pPr>
        <w:pStyle w:val="Normal"/>
        <w:spacing w:lineRule="auto" w:line="240" w:before="0" w:after="0"/>
        <w:ind w:firstLine="709"/>
        <w:contextualSpacing/>
        <w:jc w:val="both"/>
        <w:rPr/>
      </w:pPr>
      <w:r>
        <w:rPr>
          <w:rFonts w:cs="Times New Roman" w:ascii="Times New Roman" w:hAnsi="Times New Roman"/>
          <w:sz w:val="28"/>
          <w:szCs w:val="28"/>
        </w:rPr>
        <w:t>Объём поступлений субвенций из федерального бюджета составил 2 824 568,8 тыс. рублей (запланированный объём – 2 882 810,7 тыс. рублей)</w:t>
      </w:r>
      <w:r>
        <w:rPr>
          <w:rFonts w:cs="Times New Roman" w:ascii="Times New Roman" w:hAnsi="Times New Roman"/>
          <w:bCs/>
          <w:sz w:val="28"/>
          <w:szCs w:val="28"/>
        </w:rPr>
        <w:t>.</w:t>
      </w:r>
    </w:p>
    <w:p>
      <w:pPr>
        <w:pStyle w:val="Normal"/>
        <w:spacing w:lineRule="auto" w:line="240" w:before="0" w:after="0"/>
        <w:ind w:firstLine="708"/>
        <w:contextualSpacing/>
        <w:jc w:val="both"/>
        <w:rPr/>
      </w:pPr>
      <w:r>
        <w:rPr>
          <w:rFonts w:cs="Times New Roman" w:ascii="Times New Roman" w:hAnsi="Times New Roman"/>
          <w:sz w:val="28"/>
          <w:szCs w:val="28"/>
        </w:rPr>
        <w:t>Объём поступлений иных межбюджетных трансфертов составил 1 276 823,3 тыс. рублей (запланированный объём – 1 285 195,6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из бюджета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отчётном году поступили в сумме 453 430,5 тыс. рублей (запланированный объём – 453 540,1 тыс. рубле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709"/>
        <w:contextualSpacing/>
        <w:rPr>
          <w:szCs w:val="28"/>
        </w:rPr>
      </w:pPr>
      <w:r>
        <w:rPr>
          <w:szCs w:val="28"/>
        </w:rPr>
        <w:t>Законом Ульяновской области «Об областном бюджете Ульяновской области на 2016 год» (с учётом изменений) общий объём расходов областного бюджета Ульяновской области был определён в сумме 49 381 097,2 тыс. рублей.</w:t>
      </w:r>
    </w:p>
    <w:p>
      <w:pPr>
        <w:pStyle w:val="Normal"/>
        <w:spacing w:lineRule="auto" w:line="240" w:before="0" w:after="0"/>
        <w:ind w:firstLine="708"/>
        <w:contextualSpacing/>
        <w:jc w:val="both"/>
        <w:rPr/>
      </w:pPr>
      <w:r>
        <w:rPr>
          <w:rFonts w:cs="Times New Roman" w:ascii="Times New Roman" w:hAnsi="Times New Roman"/>
          <w:sz w:val="28"/>
          <w:szCs w:val="28"/>
        </w:rPr>
        <w:t xml:space="preserve">В соответствии с частью 3 статьи 217 Бюджетного кодекса Российской Федерации, с частью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16 год». В целом плановые назначения по расходам были увеличены на 1 528 013,9 тыс. рублей. </w:t>
      </w:r>
    </w:p>
    <w:p>
      <w:pPr>
        <w:pStyle w:val="TextBodyIndent"/>
        <w:spacing w:before="0" w:after="0"/>
        <w:contextualSpacing/>
        <w:rPr>
          <w:szCs w:val="28"/>
        </w:rPr>
      </w:pPr>
      <w:r>
        <w:rPr>
          <w:szCs w:val="28"/>
        </w:rPr>
        <w:t>В результате уточнённый план составил 50 909 111,1 тыс. рублей, исполнение – 49 341 622,4 тыс. рублей, или 96,9% от уточнённого годового плана. При этом исполнение расходов за счёт средств областного бюджета Ульяновской области составило 99,7%, за счёт средств федерального бюджета – 83,3%. К уровню 2015 года расходы увеличились на 4 009 211,0 тыс. рублей, или на 8,8%.</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траслевая структура расходов областного бюджета Ульяновской области приведена в таблице:</w:t>
      </w:r>
    </w:p>
    <w:p>
      <w:pPr>
        <w:pStyle w:val="Normal"/>
        <w:tabs>
          <w:tab w:val="clear" w:pos="708"/>
          <w:tab w:val="left" w:pos="709" w:leader="none"/>
        </w:tabs>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699" w:type="dxa"/>
        <w:jc w:val="left"/>
        <w:tblInd w:w="-113" w:type="dxa"/>
        <w:tblLayout w:type="fixed"/>
        <w:tblCellMar>
          <w:top w:w="0" w:type="dxa"/>
          <w:left w:w="108" w:type="dxa"/>
          <w:bottom w:w="0" w:type="dxa"/>
          <w:right w:w="108" w:type="dxa"/>
        </w:tblCellMar>
      </w:tblPr>
      <w:tblGrid>
        <w:gridCol w:w="3369"/>
        <w:gridCol w:w="1701"/>
        <w:gridCol w:w="1701"/>
        <w:gridCol w:w="992"/>
        <w:gridCol w:w="992"/>
        <w:gridCol w:w="944"/>
      </w:tblGrid>
      <w:tr>
        <w:trPr>
          <w:trHeight w:val="1336"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Наименование раздел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Годовой пл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Фактиче-ское исполн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ро-цент испол-нения</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Удельный вес в общей сумме расходов (%)</w:t>
            </w:r>
          </w:p>
        </w:tc>
      </w:tr>
      <w:tr>
        <w:trPr>
          <w:trHeight w:val="24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7"/>
                <w:szCs w:val="27"/>
              </w:rPr>
            </w:pPr>
            <w:r>
              <w:rPr>
                <w:rFonts w:cs="Times New Roman" w:ascii="Times New Roman" w:hAnsi="Times New Roman"/>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 xml:space="preserve">2016 </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w:t>
            </w:r>
          </w:p>
        </w:tc>
      </w:tr>
      <w:tr>
        <w:trPr>
          <w:trHeight w:val="5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182 00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150 8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4</w:t>
            </w:r>
          </w:p>
        </w:tc>
      </w:tr>
      <w:tr>
        <w:trPr>
          <w:trHeight w:val="2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5 40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5 4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20 20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19 40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7 043 87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 932 28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4,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277 47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277 27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4 35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4 3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1 977 72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1 961 69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2,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782 84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779 6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 776 59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 451 32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1 211 59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1 137 94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2,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062 71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061 46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90 64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90 62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4</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0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997 57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953 66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951 83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50 909 1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49 341 6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00,0</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pPr>
      <w:r>
        <w:rPr>
          <w:rFonts w:cs="Times New Roman" w:ascii="Times New Roman" w:hAnsi="Times New Roman"/>
          <w:sz w:val="28"/>
          <w:szCs w:val="28"/>
          <w:lang w:val="ru-RU"/>
        </w:rPr>
        <w:t xml:space="preserve">В структуре расходов областного бюджета Ульяновской области за 2016 год доля расходов на социально-культурную сферу (образование, здравоохранение, культуру, физическую культуру и спорт), а также на оказание финансовой помощи бюджетам муниципальных образований Ульяновской области составила </w:t>
      </w:r>
      <w:r>
        <w:rPr>
          <w:rFonts w:cs="Times New Roman" w:ascii="Times New Roman" w:hAnsi="Times New Roman"/>
          <w:sz w:val="28"/>
          <w:szCs w:val="28"/>
        </w:rPr>
        <w:t>73,7%</w:t>
      </w:r>
      <w:r>
        <w:rPr>
          <w:rFonts w:cs="Times New Roman" w:ascii="Times New Roman" w:hAnsi="Times New Roman"/>
          <w:sz w:val="28"/>
          <w:szCs w:val="28"/>
          <w:lang w:val="ru-RU"/>
        </w:rPr>
        <w:t xml:space="preserve"> (</w:t>
      </w:r>
      <w:r>
        <w:rPr>
          <w:rFonts w:cs="Times New Roman" w:ascii="Times New Roman" w:hAnsi="Times New Roman"/>
          <w:sz w:val="28"/>
          <w:szCs w:val="28"/>
        </w:rPr>
        <w:t>36 343 891,9</w:t>
      </w:r>
      <w:r>
        <w:rPr>
          <w:rFonts w:cs="Times New Roman" w:ascii="Times New Roman" w:hAnsi="Times New Roman"/>
          <w:sz w:val="28"/>
          <w:szCs w:val="28"/>
          <w:lang w:val="ru-RU"/>
        </w:rPr>
        <w:t xml:space="preserve"> тыс. рублей)</w:t>
      </w:r>
      <w:r>
        <w:rPr>
          <w:rFonts w:cs="Times New Roman" w:ascii="Times New Roman" w:hAnsi="Times New Roman"/>
          <w:sz w:val="28"/>
          <w:szCs w:val="28"/>
        </w:rPr>
        <w:t>.</w:t>
      </w:r>
      <w:r>
        <w:rPr>
          <w:rFonts w:cs="Times New Roman" w:ascii="Times New Roman" w:hAnsi="Times New Roman"/>
          <w:sz w:val="28"/>
          <w:szCs w:val="28"/>
          <w:lang w:val="ru-RU"/>
        </w:rPr>
        <w:t xml:space="preserve"> К уровню 2015 года расходы на названные цели увеличились на </w:t>
      </w:r>
      <w:r>
        <w:rPr>
          <w:rFonts w:cs="Times New Roman" w:ascii="Times New Roman" w:hAnsi="Times New Roman"/>
          <w:sz w:val="28"/>
          <w:szCs w:val="28"/>
        </w:rPr>
        <w:t>2 263 724,9</w:t>
      </w:r>
      <w:r>
        <w:rPr>
          <w:rFonts w:cs="Times New Roman" w:ascii="Times New Roman" w:hAnsi="Times New Roman"/>
          <w:sz w:val="28"/>
          <w:szCs w:val="28"/>
          <w:lang w:val="ru-RU"/>
        </w:rPr>
        <w:t xml:space="preserve"> тыс. рублей.</w:t>
      </w:r>
    </w:p>
    <w:p>
      <w:pPr>
        <w:pStyle w:val="Normal"/>
        <w:spacing w:lineRule="auto" w:line="240" w:before="0" w:after="0"/>
        <w:ind w:firstLine="709"/>
        <w:contextualSpacing/>
        <w:jc w:val="both"/>
        <w:rPr/>
      </w:pPr>
      <w:r>
        <w:rPr>
          <w:rFonts w:cs="Times New Roman" w:ascii="Times New Roman" w:hAnsi="Times New Roman"/>
          <w:sz w:val="28"/>
          <w:szCs w:val="28"/>
        </w:rPr>
        <w:t>При этом, 92,5% всех расходов областного бюджета Ульяновской области за 2016 год финансировалось через государственные программы. В абсолютной сумме на реализацию государственных программ Ульяновской области за 2016 год было направлено на 3 558 065,5 тыс. рублей больше, чем за 2015 год, или 45 639 512,6 тыс. рублей. Годовой план выполнен на 96,9%.</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на 2015-2020 годы</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о 4 целевых индикатор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всех целевых индикаторов предусмотрено финансирование в объёме 4 686 440,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по государственной программе «Управление государственными финансами Ульяновской области» на 2015-2020 годы за 2016 год составило 4 683 895,4 тыс. рублей или 99,9% от годового плана. Проведение мероприятий позволило выполнить все целевые индикатор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cs="Times New Roman" w:ascii="Times New Roman" w:hAnsi="Times New Roman"/>
          <w:sz w:val="28"/>
          <w:szCs w:val="28"/>
        </w:rPr>
        <w:t xml:space="preserve"> исполнение составило 1 981 479,5 тыс. рублей или 100,0% от годового плана. Выравнивание бюджетной обеспеченности муниципальных образований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в сумме 1 622 189,4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таций на выравнивание бюджетной обеспеченности городских округов Ульяновской области из областного фонда финансовой поддержки поселений – в сумме 221 947,5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 - в сумме 137 342,6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ым показателем от реализации данного мероприятия является </w:t>
      </w:r>
      <w:r>
        <w:rPr>
          <w:rFonts w:eastAsia="Arial Unicode MS" w:cs="Times New Roman" w:ascii="Times New Roman" w:hAnsi="Times New Roman"/>
          <w:bCs/>
          <w:sz w:val="28"/>
          <w:szCs w:val="28"/>
        </w:rPr>
        <w:t>сокращение дифференциации уровня бюджетной обеспеченности муниципальных районов (городских округов) со значением на 2016 год – 2,7 раза.</w:t>
      </w:r>
      <w:r>
        <w:rPr>
          <w:rFonts w:cs="Times New Roman" w:ascii="Times New Roman" w:hAnsi="Times New Roman"/>
          <w:sz w:val="28"/>
          <w:szCs w:val="28"/>
        </w:rPr>
        <w:t xml:space="preserve"> </w:t>
      </w:r>
      <w:r>
        <w:rPr>
          <w:rFonts w:eastAsia="Arial Unicode MS" w:cs="Times New Roman" w:ascii="Times New Roman" w:hAnsi="Times New Roman"/>
          <w:bCs/>
          <w:sz w:val="28"/>
          <w:szCs w:val="28"/>
        </w:rPr>
        <w:t>По итогам 2016 года дифференциация уровня бюджетной обеспеченности муниципальных районов (городских округов) сократилась в 2,7 раз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cs="Times New Roman" w:ascii="Times New Roman" w:hAnsi="Times New Roman"/>
          <w:sz w:val="28"/>
          <w:szCs w:val="28"/>
        </w:rPr>
        <w:t xml:space="preserve"> расходы составили 600 000,0 тыс. рублей или 100,0% от годового плана. Указанные средства были перечислены в бюджеты муниципальных районов и городских округов Ульяновской области в виде субсидий в целях софинансирования расходов на выплату заработной платы с начислениями работникам муниципальных учреждений (за исключением органов местного самоуправления) муниципальных образований, оплату коммунальных услуг и приобретение твёрдого топлива (уголь, дрова)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00-процентное перечисление субсидий в соответствии с кассовым планом расходов областного бюджета является условием выполнения целевого показателя по данному мероприятию. За 2016 год плановое значение целевого показателя выполнено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Исполнение обязательств по обслуживанию государственного долга Ульяновской области»</w:t>
      </w:r>
      <w:r>
        <w:rPr>
          <w:rFonts w:cs="Times New Roman" w:ascii="Times New Roman" w:hAnsi="Times New Roman"/>
          <w:sz w:val="28"/>
          <w:szCs w:val="28"/>
        </w:rPr>
        <w:t xml:space="preserve"> расходы составили 1 997 573,1 тыс. рублей или 99,9% от годового плана,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 кредитам, полученным от кредитных организаций, –</w:t>
        <w:br/>
        <w:t>1 976 219,2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 бюджетным кредитам – 21 353,9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Значение целевого показателя, определяющего отношение объёма расходов на обслуживание государственного долга Ульяновской области к утверждённому годовому объёму расходов областного бюджета, за исключением объёма расходов, которые осуществляются за счёт субвенций, предоставляемых из бюджетов бюджетной системы Российской Федерации, за</w:t>
        <w:br/>
        <w:t>2016 год составило 4,3%, что не превышает установленный целевой индикатор на 2016 год в размере 4,8%.</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Обеспечение деятельности Министерства финансов Ульяновской области по реализации государственной программы»</w:t>
      </w:r>
      <w:r>
        <w:rPr>
          <w:rFonts w:cs="Times New Roman" w:ascii="Times New Roman" w:hAnsi="Times New Roman"/>
          <w:sz w:val="28"/>
          <w:szCs w:val="28"/>
        </w:rPr>
        <w:t xml:space="preserve"> исполнение составило 104 842,8 тыс. рублей или 99,9% от годового плана. </w:t>
      </w:r>
      <w:r>
        <w:rPr>
          <w:rFonts w:cs="Times New Roman" w:ascii="Times New Roman" w:hAnsi="Times New Roman"/>
          <w:bCs/>
          <w:color w:val="000000"/>
          <w:sz w:val="28"/>
          <w:szCs w:val="28"/>
        </w:rPr>
        <w:t>Это позволило в полном объеме выплатить заработную плату и начисления 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своих полномочий.</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Государственная программа Ульяновской области «Социальная </w:t>
        <w:br/>
        <w:t>поддержка и защита населения Ульяновской области» на 2014-2020 годы</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6 год утверждено 23 целевых индикатора. По итогам 2016 года 20 целевых индикаторов были выполнены. При этом ряд целевых индикаторов выполнен с превышением планового значения:</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Численность пострадавших в результате несчастных случаев на производстве с утратой трудоспособности на 1 рабочий день и более» </w:t>
      </w:r>
      <w:r>
        <w:rPr>
          <w:rFonts w:cs="Times New Roman" w:ascii="Times New Roman" w:hAnsi="Times New Roman"/>
          <w:sz w:val="28"/>
          <w:szCs w:val="28"/>
        </w:rPr>
        <w:t>-</w:t>
      </w:r>
      <w:r>
        <w:rPr>
          <w:rFonts w:cs="Times New Roman" w:ascii="Times New Roman" w:hAnsi="Times New Roman"/>
          <w:sz w:val="28"/>
          <w:szCs w:val="28"/>
          <w:lang w:val="en-US"/>
        </w:rPr>
        <w:t>147,6%</w:t>
      </w:r>
      <w:r>
        <w:rPr>
          <w:rFonts w:cs="Times New Roman" w:ascii="Times New Roman" w:hAnsi="Times New Roman"/>
          <w:sz w:val="28"/>
          <w:szCs w:val="28"/>
        </w:rPr>
        <w:t>;</w:t>
      </w:r>
    </w:p>
    <w:p>
      <w:pPr>
        <w:pStyle w:val="Normal"/>
        <w:widowControl w:val="false"/>
        <w:autoSpaceDE w:val="false"/>
        <w:spacing w:lineRule="auto" w:line="240" w:before="0" w:after="0"/>
        <w:ind w:firstLine="56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Количество рабочих мест, на которых проведена специальная оценка условий труда» </w:t>
      </w:r>
      <w:r>
        <w:rPr>
          <w:rFonts w:cs="Times New Roman" w:ascii="Times New Roman" w:hAnsi="Times New Roman"/>
          <w:sz w:val="28"/>
          <w:szCs w:val="28"/>
        </w:rPr>
        <w:t xml:space="preserve">- </w:t>
      </w:r>
      <w:r>
        <w:rPr>
          <w:rFonts w:cs="Times New Roman" w:ascii="Times New Roman" w:hAnsi="Times New Roman"/>
          <w:sz w:val="28"/>
          <w:szCs w:val="28"/>
          <w:lang w:val="en-US"/>
        </w:rPr>
        <w:t>192,3%</w:t>
      </w:r>
      <w:r>
        <w:rPr>
          <w:rFonts w:cs="Times New Roman" w:ascii="Times New Roman" w:hAnsi="Times New Roman"/>
          <w:sz w:val="28"/>
          <w:szCs w:val="28"/>
        </w:rPr>
        <w:t>;</w:t>
      </w:r>
    </w:p>
    <w:p>
      <w:pPr>
        <w:pStyle w:val="Normal"/>
        <w:widowControl w:val="false"/>
        <w:autoSpaceDE w:val="false"/>
        <w:spacing w:lineRule="auto" w:line="240"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Численность участников подпрограммы и членов их семей, прибывших в Российскую Федерацию и поставленных на учет в территориальном органе Министерства внутренних дел Российской Федерации по Ульяновской области»</w:t>
      </w:r>
      <w:r>
        <w:rPr>
          <w:rFonts w:cs="Times New Roman" w:ascii="Times New Roman" w:hAnsi="Times New Roman"/>
          <w:sz w:val="28"/>
          <w:szCs w:val="28"/>
        </w:rPr>
        <w:t xml:space="preserve"> - </w:t>
      </w:r>
      <w:r>
        <w:rPr>
          <w:rFonts w:cs="Times New Roman" w:ascii="Times New Roman" w:hAnsi="Times New Roman"/>
          <w:sz w:val="28"/>
          <w:szCs w:val="28"/>
          <w:lang w:val="en-US"/>
        </w:rPr>
        <w:t>129,6%;</w:t>
      </w:r>
    </w:p>
    <w:p>
      <w:pPr>
        <w:pStyle w:val="Normal"/>
        <w:widowControl w:val="false"/>
        <w:autoSpaceDE w:val="false"/>
        <w:spacing w:lineRule="auto" w:line="240" w:before="0" w:after="0"/>
        <w:ind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Доля участников-заявителей подпрограммы в возрасте до 30 лет в общей численности участников подпрограммы (заявителей и членов их семей) трудоспособного возраста»</w:t>
      </w:r>
      <w:r>
        <w:rPr>
          <w:rFonts w:cs="Times New Roman" w:ascii="Times New Roman" w:hAnsi="Times New Roman"/>
          <w:sz w:val="28"/>
          <w:szCs w:val="28"/>
        </w:rPr>
        <w:t xml:space="preserve"> - </w:t>
      </w:r>
      <w:r>
        <w:rPr>
          <w:rFonts w:cs="Times New Roman" w:ascii="Times New Roman" w:hAnsi="Times New Roman"/>
          <w:sz w:val="28"/>
          <w:szCs w:val="28"/>
          <w:lang w:val="en-US"/>
        </w:rPr>
        <w:t>231,8%.</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ва показателя («Численность работников, занятых во вредных производствах и (или) опасных условиях труда» и «Удельный вес работников, занятых во вредных производствах и (или) опасных условиях труда, от общей численности работников») в расчёт не взяты, так как рассчитываются по итогам года на основании данных Федеральной службы государственной статистики по Ульяновской области (в конце мая 2017 год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лановые назначения по показателю «Численность получателей государственных услуг в сфере содействия занятости населения» выполнены на 98,7%.</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и в области энергосбережения и повышения энергетической эффективности выполнены в среднем на 107,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16,8%.</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всех целевых индикаторов предусмотрено финансирование в объёме 10 539 349,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Социальная поддержка и защита населения Ульяновской области» на 2014-2020 годы исполнение сложилось в сумме 10 466 219,7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мер социальной поддержки отдельных категорий граждан»</w:t>
      </w:r>
      <w:r>
        <w:rPr>
          <w:rFonts w:cs="Times New Roman" w:ascii="Times New Roman" w:hAnsi="Times New Roman"/>
          <w:sz w:val="28"/>
          <w:szCs w:val="28"/>
        </w:rPr>
        <w:t xml:space="preserve"> расходы исполнены в сумме 5 782 303,4 тыс. рублей или на 99,1% от годового плана и были направлены на оказание</w:t>
      </w:r>
      <w:r>
        <w:rPr>
          <w:rFonts w:cs="Times New Roman" w:ascii="Times New Roman" w:hAnsi="Times New Roman"/>
          <w:b/>
          <w:sz w:val="28"/>
          <w:szCs w:val="28"/>
        </w:rPr>
        <w:t xml:space="preserve"> </w:t>
      </w:r>
      <w:r>
        <w:rPr>
          <w:rFonts w:cs="Times New Roman" w:ascii="Times New Roman" w:hAnsi="Times New Roman"/>
          <w:sz w:val="28"/>
          <w:szCs w:val="28"/>
        </w:rPr>
        <w:t>мер социальной помощи и поддержки отдельным категориям граждан, в том числе на:</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субсидий на оплату жилого помещения и коммунальных услуг в сумме 407 304,0 тыс. рублей. Субсидии на оплату жилого помещения и коммунальных услуг предоставлены 30 390 получателям;</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компенсаций по оплате жилого помещения и коммунальных услуг – в сумме 103 083,3 тыс. рублей. По итогам 2016 года компенсации на оплату жилого помещения и коммунальных услуг предоставлены</w:t>
        <w:br/>
        <w:t>8 643 получателя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адресной материальной помощи гражданам, оказавшимся в трудной жизненной ситуации; адресной материальной помощи неработающим пенсионерам, являющимся получателями страховых пенсий по старости и по инвалидности; адресной материальной помощи гражданам, которым предоставляется лечение методом программного системного гемодиализа – в сумме 121 716,6 тыс. рублей;</w:t>
      </w:r>
    </w:p>
    <w:p>
      <w:pPr>
        <w:pStyle w:val="Normal"/>
        <w:spacing w:lineRule="auto" w:line="240" w:before="0" w:after="0"/>
        <w:ind w:firstLine="708"/>
        <w:contextualSpacing/>
        <w:jc w:val="both"/>
        <w:rPr/>
      </w:pPr>
      <w:r>
        <w:rPr>
          <w:rFonts w:cs="Times New Roman" w:ascii="Times New Roman" w:hAnsi="Times New Roman"/>
          <w:sz w:val="28"/>
          <w:szCs w:val="28"/>
        </w:rPr>
        <w:t>- предоставление государственной социальной помощи, в том числе на основании социального контракта, – в сумме 14 305,5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социальной помощи, в том числе на основании социального контракта – 14 305,5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обретение протезно-ортопедических изделий лицам, не имеющим инвалидности, но по медицинским показаниям нуждающимся в них – в сумме 31</w:t>
      </w:r>
      <w:r>
        <w:rPr>
          <w:rFonts w:cs="Times New Roman" w:ascii="Times New Roman" w:hAnsi="Times New Roman"/>
          <w:sz w:val="28"/>
          <w:szCs w:val="28"/>
          <w:lang w:val="en-US"/>
        </w:rPr>
        <w:t> </w:t>
      </w:r>
      <w:r>
        <w:rPr>
          <w:rFonts w:cs="Times New Roman" w:ascii="Times New Roman" w:hAnsi="Times New Roman"/>
          <w:sz w:val="28"/>
          <w:szCs w:val="28"/>
        </w:rPr>
        <w:t>589,8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ветеранам труда – в сумме 1 671 690,8 тыс. рублей. За 2016 год выплаты предоставлены 95 629 ветер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труженикам тыла – в сумме 2 780,5 тыс. рублей. Меры социальной поддержки предоставлены</w:t>
        <w:br/>
        <w:t>239 труженикам тыла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реабилитированным лицам и лицам, пострадавшим от политических репрессий – в сумме</w:t>
        <w:br/>
        <w:t>30 569,8 тыс. рублей. Меры социальной поддержки предоставлены 867 реабилитированным гражд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ветеранам труда Ульяновской области – в сумме 1 545 162,7 тыс. рублей. Меры социальной поддержки предоставлены 115 203 ветер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ежемесячных выплат почётным гражданам Ульяновской области – в сумме 19 421,7 тыс. рублей. Ежемесячные денежные пособия предоставлены 134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оплаты к пенсиям государственным служащим, получающим пенсию в соответствии с законодательством – в сумме</w:t>
        <w:br/>
        <w:t>147 548,3 тыс. рублей. Пенсии за выслугу лет предоставлены 774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услуг по погребению отдельных категорий граждан – в сумме 9 807,0 тыс. рублей. За 2016 год выплаты предоставлены 1 678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 в сумме</w:t>
        <w:br/>
        <w:t>335 592,6 тыс. рублей. Ежемесячные денежные компенсации на оплату жилого помещения и отдельных видов коммунальных услуг предоставлены</w:t>
        <w:br/>
        <w:t>12 854 педагогическим работникам сельской местности в полном объёме;</w:t>
      </w:r>
    </w:p>
    <w:p>
      <w:pPr>
        <w:pStyle w:val="Normal"/>
        <w:spacing w:lineRule="auto" w:line="240" w:before="0" w:after="0"/>
        <w:ind w:firstLine="708"/>
        <w:contextualSpacing/>
        <w:jc w:val="both"/>
        <w:rPr/>
      </w:pPr>
      <w:r>
        <w:rPr>
          <w:rFonts w:cs="Times New Roman" w:ascii="Times New Roman" w:hAnsi="Times New Roman"/>
          <w:sz w:val="28"/>
          <w:szCs w:val="28"/>
        </w:rPr>
        <w:t>- предоставление компенсационных выплат за проезд на садово-дачные массивы для социально незащищённых категорий лиц – в сумме</w:t>
        <w:br/>
        <w:t>18 012,8 тыс. рублей. За 2016 год компенсации выплачены 4 539 граждана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ы единовременной материальной помощи военнослужащим, сотрудникам правоохранительных органов и членам их семей - в сумме</w:t>
        <w:br/>
        <w:t>167,4 тыс. рублей. Единовременная материальная помощь оказана</w:t>
        <w:br/>
        <w:t>14 граждана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мер социальной поддержки инвалидам боевых действий, проживающим на территории Ульяновской области – в сумме 620,8 тыс. рублей. Меры социальной поддержки предоставлены 92 инвалид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я мер социальной поддержки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в сумме 2 988,1 тыс. рублей. Меры социальной поддержки предоставлены 474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гражданам, добровольно участвующих в охране общественного порядка на территории Ульяновской области – в сумме 10 096,0 тыс. рублей. Меры социальной поддержки предоставлены 927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особий лицам, страдающим психическими расстройствами, находящимся в трудной жизненной ситуации – в сумме 2 099,1 тыс. рублей. Меры социальной поддержки предоставлены 4 115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социально-значимых мероприятий – в сумме 7 152,7 тыс. рублей. В 2016 году было проведено 27 социально-значимых мероприятий (День освобождения Ленинграда от блокады, День окончания Сталинградской битвы, Проведение «Дня памяти о россиянах, исполняющих свой долг» и т.п.);</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материальное обеспечение вдов Сычева В.А. и Доронина Н.П. – в сумме 96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равной доступности услуг общественного транспорта для отдельных категорий граждан – в сумме 28 377,5 тыс. рублей. В 2016 году льготным проездом воспользовалось 9 166 федеральных льготник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предоставление мер поддержки творческим работникам – в сумме </w:t>
        <w:br/>
        <w:t>11 450,2 тыс. рублей. Меры социальной поддержки предоставлены</w:t>
        <w:br/>
        <w:t>215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инвалидам и участникам Великой Отечественной войны – в сумме 19 979,5 тыс. рублей. Ежемесячные денежные компенсации на оплату жилого помещения и коммунальных услуг предоставлены 1 875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государственной поддержки гражданам в связи с введением экономически обоснованных тарифов и нормативов потребления коммунальных услуг – в сумме 6 537,6 тыс. рублей. Компенсационные выплаты предоставлены 820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жёнам граждан, уволенных с военной службы – в сумме 4 937,4 тыс. рублей. Меры социальной поддержки предоставлены 221 гражданину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 в сумме 36 211,0 тыс. рублей. Ежемесячные денежные компенсации на оплату жилого помещения и коммунальных услуг получили 350 328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государственным гражданским служащим единовременной социальной выплаты на приобретение жилья – в сумме</w:t>
        <w:br/>
        <w:t>5 000,0 тыс. рублей. За 2016 год произведены единовременные социальные выплаты на приобретение жилья 14 государственным гражданским служащи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гражданам, родившимся в период с 01 января 1932 года по 31 декабря 1945 года – в сумме 57 067,7 тыс. рублей. Выплаты произведены 94 001 гражданину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лату премий Губернатора Ульяновской области инвалидам – в сумме 15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 в сумме 706,8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сельским старостам – в сумме 1 788,2 тыс. рублей. За 2016 год меры социальной поддержки предоставлены 249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государственной социальной поддержки отдельных категорий специалистов социального обслуживания населения и детских домов, работающих и проживающих в сельской местности на территории Ульяновской области – в сумме 53,7 тыс. рублей. Меры социальной поддержки оказаны 14 специалист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отдельных категорий молодых специалистов учреждений социального обслуживания населения и детских домов – в сумме 1 325,1 тыс. рублей. Меры социальной поддержки предоставлены 37 специалист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государственной поддержки добровольным пожарным – в сумме 6 361,7 тыс. рублей. Меры социальной поддержки предоставлены 2 977 гражд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4 960,9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жильём отдельных категорий граждан, установленных Федеральными законами от 12.01.1995 № 5-ФЗ «О ветеранах» и от 24.11.1995 № 181-ФЗ «О социальной защите инвалидов в Российской Федерации» - в сумме 33 496,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лицам награждённым знаком «Почётный донор СССР» и «Почётный донор России» - в сумме 99 811,2 тыс. рублей. Ежегодная денежная выплата предоставлена</w:t>
        <w:br/>
        <w:t>7 939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мпенсационные выплаты гражданам при возникновении поствакцинальных осложнений – в сумме 166,7 тыс. рублей. Ежемесячные денежные выплаты предоставлены 12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на оплату жилищно-коммунальных услуг отдельным категориям граждан – в сумме</w:t>
        <w:br/>
        <w:t>828 891,0 тыс. рублей. Выплаты предоставлены 116 017 гражданам в полном объёме от фактической потребности и выставленных сче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инвалидам страховых премий по договору обязательного страхования владельцев транспортных средств – в сумме 96,3 тыс. рублей. Данная мера социальной поддержки предоставляется на заявительной основе. Выплаты предоставлены 45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отдельных мер социальной поддержки граждан, подвергшихся воздействию радиации - в сумме 31 299,4 тыс. рублей. За 2016 год меры социальной поддержки предоставлены 2 483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мероприятий,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в Ульяновской области – в сумме 117 785,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населения, - в сумме 3 177,9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емья и дети»</w:t>
      </w:r>
      <w:r>
        <w:rPr>
          <w:rFonts w:cs="Times New Roman" w:ascii="Times New Roman" w:hAnsi="Times New Roman"/>
          <w:sz w:val="28"/>
          <w:szCs w:val="28"/>
        </w:rPr>
        <w:t xml:space="preserve"> расходы исполнены в сумме</w:t>
        <w:br/>
        <w:t>2 712 260,6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дополнительных мер социальной поддержки многодетным семьям – в сумме 269 172,0 тыс. рублей. Меры социальной поддержки предоставлены 20 551 гражданину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диновременных пособий гражданам, усыновившим (удочерившим) детей-сирот и детей, оставшихся без попечения родителей, на территории Ульяновской области – в сумме 3 000,0 тыс. рублей. Произведены выплаты единовременных пособий на 30 усыновлённых дет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учреждениях образования – в сумме 1 862,7 тыс. рублей. Произведена</w:t>
        <w:br/>
        <w:t>231 выплата 46 получателя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 в сумме 2 613,9 тыс. рублей. Расходы возмещены 19 гражданам из числа детей-сирот и детей, оставшихся без попечения родителей в полном объёме. Меры предоставляются на заявительной основ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озмещение расходов, связанных с обучением детей – сирот и детей, оставшихся без попечения родителей, а также лиц из числа детей, оставшихся без попечения родителей, на курсах по подготовке к поступлению в образовательные учреждения среднего профессионального и высшего профессионального образования – в сумме 452,1 тыс. рублей. Расходы возмещены 19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жемесячного пособия на ребёнка гражданам, имеющим детей, – в сумме 225 929,3 тыс. рублей. За 2016 год пособия предоставлены на 59 651 ребён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 социальной поддержки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 в сумме 594,9 тыс. рублей. Меры социальной поддержки предоставлены</w:t>
        <w:br/>
        <w:t>35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полнительную социальную поддержку семей, имеющих детей, – в сумме 12 559,5 тыс. рублей. За 2016 год выдано 7 544 государственных сертификата на именной капитал «Семья». Общая численность, распорядившихся средствами регионального материнского капитала, составила 254 челове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жегодных премий Губернатора Ульяновской области «Семья года» - в сумме 25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ежемесячную выплату на ребёнка до достижения им возраста трёх лет – в сумме 317 892,2 тыс. рублей. За 2016 год меры социальной поддержки предоставлены 5 264 гражданам. Выплаты произвед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а – в сумме 198,1 тыс. рублей. Всем обратившимся гражданам выплаты предоставлены в полном объёме. Количество получателей – 91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по улучшению демографической ситуации в Ульяновской области – в сумме 379 401,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по обеспечению полноценным питанием беременных женщин и кормящих матерей – в сумме 2 724,8 тыс. рублей. Выплаты произведены 234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рганизацию льготного проезда железнодорожным транспортом пригородного сообщения обучающихся и студентов учреждений образования – в сумме 2 139,2 тыс. рублей. Меры социальной поддержки предоставляются на заявительной основе. Правом воспользовались 2 900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 – в сумме 4 797,6 тыс. рублей. Меры социальной поддержки предоставлены в полном объёме от количества обратившихся граждан (35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 в сумме 439 497,6 тыс. рублей. Выплаты произведены 11 938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 – в сумме 45 513,8 тыс. рублей. Пособия предоставлены в полном объёме от количества обратившихся гражд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диновременного пособия при всех формах устройства детей, лишённых родительского попечения, в семью, – в сумме 8 845,3 тыс. рублей. Выплаты произведены на 529 дет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учреждениях образования,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 в сумме 14 853,6 тыс. рублей. Ежемесячные выплаты предоставлены 33 139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выплаты на содержание ребёнка в семье опекуна и приёмной семье, а также вознаграждение, причитающееся приёмному родителю, – в сумме 630 181,5 тыс. рублей. Денежные средства перечислены в полном объёме 30 730 получателям ежемесячного вознаграждения на содержание 44 880 дет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по опеке и попечительству в отношении несовершеннолетних – в сумме 17 157,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Доступная среда»</w:t>
      </w:r>
      <w:r>
        <w:rPr>
          <w:rFonts w:cs="Times New Roman" w:ascii="Times New Roman" w:hAnsi="Times New Roman"/>
          <w:sz w:val="28"/>
          <w:szCs w:val="28"/>
        </w:rPr>
        <w:t xml:space="preserve"> расходы исполнены в сумме</w:t>
        <w:br/>
        <w:t>41 052,5 тыс. рублей и были направлены на реализацию мероприятий по повышению уровня доступности приоритетных объектов социальной защиты населения, качества реабилитационных услуг для инвалидов, в том числе для детей-инвалидов, содействию в их социальной интеграции. Годовой план выполнен на 98,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w:t>
      </w:r>
      <w:r>
        <w:rPr>
          <w:rFonts w:cs="Times New Roman" w:ascii="Times New Roman" w:hAnsi="Times New Roman"/>
          <w:b/>
          <w:bCs/>
          <w:i/>
          <w:sz w:val="28"/>
          <w:szCs w:val="28"/>
        </w:rPr>
        <w:t>Содействие занятости населения, улучшение условий и охраны труда</w:t>
      </w:r>
      <w:r>
        <w:rPr>
          <w:rFonts w:cs="Times New Roman" w:ascii="Times New Roman" w:hAnsi="Times New Roman"/>
          <w:b/>
          <w:i/>
          <w:sz w:val="28"/>
          <w:szCs w:val="28"/>
        </w:rPr>
        <w:t>»</w:t>
      </w:r>
      <w:r>
        <w:rPr>
          <w:rFonts w:cs="Times New Roman" w:ascii="Times New Roman" w:hAnsi="Times New Roman"/>
          <w:sz w:val="28"/>
          <w:szCs w:val="28"/>
        </w:rPr>
        <w:t xml:space="preserve"> расходы исполнены в сумме 230 769,2 тыс. рублей или на 99,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циальные выплаты безработным гражданам – в сумме</w:t>
        <w:br/>
        <w:t>196 265,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27 931,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в области профессионального обучения и дополнительного профессионального образования женщин в период отпуска по уходу за ребёнком до достижения им возраста трёх лет – в сумме</w:t>
        <w:br/>
        <w:t>3 323,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в области социального партнёрства – в сумме 3 063,4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w:t>
      </w:r>
      <w:r>
        <w:rPr>
          <w:rFonts w:cs="Times New Roman" w:ascii="Times New Roman" w:hAnsi="Times New Roman"/>
          <w:b/>
          <w:bCs/>
          <w:i/>
          <w:sz w:val="28"/>
          <w:szCs w:val="28"/>
        </w:rPr>
        <w:t>Оказание содействия добровольному переселению в Ульяновскую область соотечественников, проживающих за рубежом»</w:t>
      </w:r>
      <w:r>
        <w:rPr>
          <w:rFonts w:cs="Times New Roman" w:ascii="Times New Roman" w:hAnsi="Times New Roman"/>
          <w:b/>
          <w:i/>
          <w:sz w:val="28"/>
          <w:szCs w:val="28"/>
        </w:rPr>
        <w:t>»</w:t>
      </w:r>
      <w:r>
        <w:rPr>
          <w:rFonts w:cs="Times New Roman" w:ascii="Times New Roman" w:hAnsi="Times New Roman"/>
          <w:sz w:val="28"/>
          <w:szCs w:val="28"/>
        </w:rPr>
        <w:t xml:space="preserve"> расходы исполнены в сумме 5 016,4 тыс. рублей или на 98,4% от годового плана и были направлены на реализацию мероприятий по оказанию содействия добровольному переселению в Ульяновскую область соотечественников, проживающих за рубежом. За 2016 год на территорию региона переселилось 972 челове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Обеспечение реализации государственной программы»</w:t>
      </w:r>
      <w:r>
        <w:rPr>
          <w:rFonts w:cs="Times New Roman" w:ascii="Times New Roman" w:hAnsi="Times New Roman"/>
          <w:sz w:val="28"/>
          <w:szCs w:val="28"/>
        </w:rPr>
        <w:t xml:space="preserve"> расходы исполнены в сумме 1 694 817,6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держание подведомственных учреждений (содержание и обеспечение деятельности организаций социального обслуживания инвалидов, граждан пожилого возраста и иных категорий граждан, детских домов, детских домов-интернатов и социально-реабилитационных центров для несовершеннолетних, областных государственных учреждений социальной защиты населения по обеспечению хозяйственного обслуживания) в сумме</w:t>
        <w:br/>
        <w:t>1 460 953,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функций территориальных органов – в сумме</w:t>
        <w:br/>
        <w:t>118 329,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 в сумме 102 551,1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недрение современных технологий в деятельность учреждений системы социальной защиты и обслуживания населения – в сумме 11 00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энергосбережению и энергоэффективности – в сумме 1 984,2 тыс. рублей.</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Государственная программа Ульяновской области «Развитие и</w:t>
        <w:br/>
        <w:t>модернизация образования Ульяновской области» на 2014-2020 годы</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 51 целевой индикатор. По итогам 2016 года практически все целевые индикаторы выполнены в полном объё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Целевой индикатор «Доля детей в возрасте от 0 до 7 лет, охваченных различными формами получения дошкольного образования, в общей численности детей в возрасте от 0 до 7 лет» выполнен на 87,0%, в связи с ростом количества детей, поставленных на очередь для получения места в дошкольных образовательных организациях (срок планового комплектования – март 2017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Целевой индикатор «Доля пунктов проведения экзаменов, оснащённых принтерами для использования технологии «Печать контрольных измерительных материалов в пункте проведения экзамена», в общем количестве пунктов проведения экзаменов в день проведения экзаменов» выполнен на 9,1%, так как реализация названного мероприятия перенесена на 2017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Целевой индикатор «Количество проверок, проведённых в рамках осуществления государственного контроля (надзора) в сфере образования за деятельностью организаций, осуществляющих образовательную деятельность на территории Ульяновской области (за исключением организаций, указанных в пункте 7 части 1 статьи 6 Федерального закона «Об образовании в Российской Федерации»), а также органов местного самоуправления, осуществляющих управление в сфере образования на соответствующей территории» выполнен на 121,0%, в связи с проведением внеплановых прове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Целевой индикатор «Количество энергосервисных договоров (контрактов), заключённых областными государственными общеобразовательными организациями и организациями дополнительного образования» выполнен на 20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епень достижения годовых значений целевых индикаторов составила 99,7%.</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1 587 831,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и модернизация образования Ульяновской области» на 2014-2020 годы за</w:t>
        <w:br/>
        <w:t>2016 год сложилось в сумме 11 572 254,5 тыс. рублей или на 99,9%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подпрограмме «Развитие общего образования детей в Ульяновской области» </w:t>
      </w:r>
      <w:r>
        <w:rPr>
          <w:rFonts w:cs="Times New Roman" w:ascii="Times New Roman" w:hAnsi="Times New Roman"/>
          <w:bCs/>
          <w:sz w:val="28"/>
          <w:szCs w:val="28"/>
        </w:rPr>
        <w:t>расходы исполнены в сумме 9 253 153,7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Введение федеральных государственных образовательных стандартов на ступенях начального общего, основного общего и среднего общего образования»</w:t>
      </w:r>
      <w:r>
        <w:rPr>
          <w:rFonts w:cs="Times New Roman" w:ascii="Times New Roman" w:hAnsi="Times New Roman"/>
          <w:bCs/>
          <w:sz w:val="28"/>
          <w:szCs w:val="28"/>
        </w:rPr>
        <w:t xml:space="preserve"> расходы исполнены в сумме 5 704 794,8 тыс. рублей или на 100,0% от годового плана и </w:t>
      </w:r>
      <w:r>
        <w:rPr>
          <w:rFonts w:cs="Times New Roman" w:ascii="Times New Roman" w:hAnsi="Times New Roman"/>
          <w:sz w:val="28"/>
          <w:szCs w:val="28"/>
        </w:rPr>
        <w:t>были перечислены бюджетам муниципальных образований Ульяновской области 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 финансовое обеспечение расходных обязательств, связанных с обеспечением государственных гарантий реализации прав на получение </w:t>
      </w:r>
      <w:r>
        <w:rPr>
          <w:rFonts w:cs="Times New Roman" w:ascii="Times New Roman" w:hAnsi="Times New Roman"/>
          <w:sz w:val="28"/>
          <w:szCs w:val="28"/>
        </w:rPr>
        <w:t>общедоступного и бесплатного общего образования в муниципальных общеобразовательных организациях в сумме 5 679 107,4 тыс. рублей или на 100,0% от годового плана;</w:t>
      </w:r>
    </w:p>
    <w:p>
      <w:pPr>
        <w:pStyle w:val="Style26"/>
        <w:ind w:firstLine="709"/>
        <w:jc w:val="both"/>
        <w:rPr/>
      </w:pPr>
      <w:r>
        <w:rPr>
          <w:rFonts w:cs="Times New Roman" w:ascii="Times New Roman" w:hAnsi="Times New Roman"/>
          <w:sz w:val="28"/>
          <w:szCs w:val="28"/>
        </w:rPr>
        <w:t>- внедрение в базовых общеобразовательных организациях различных моделей направленности (профиля) образования – в сумме 8 000,0 тыс. рублей или на 1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финансовое обеспечение расходных обязательств, связанных с осуществлением ежемесячных денежных выплат обучающимся 10-х (11-х) и 11-х (12-х) классов муниципальных общеобразовательных организаций – в сумме 7 821,1 тыс. рублей или на 99,8%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финансовое обеспечение расходных обязательств, связанных с обеспечением государственных гарантий реализации прав на получение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 в сумме 5 541,3 тыс. рублей или на 100,0% от годового план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связанных с созданием необходимых условий для получения начального общего, основного общего и среднего общего образования – в сумме 3 899,8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 в сумме 425,2 тыс. рублей или на 97,3%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Обеспечение условий для обучения детей с ограниченными возможностями здоровья»</w:t>
      </w:r>
      <w:r>
        <w:rPr>
          <w:rFonts w:cs="Times New Roman" w:ascii="Times New Roman" w:hAnsi="Times New Roman"/>
          <w:bCs/>
          <w:sz w:val="28"/>
          <w:szCs w:val="28"/>
        </w:rPr>
        <w:t xml:space="preserve"> исполнение составило</w:t>
        <w:br/>
        <w:t>17 442,2 тыс. рублей или 97,5% от годового плана. Выделенные средства были направлены:</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в виде субвенций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4 490,2 тыс. рублей или на 91,0% от годового плана. Неполное освоение объясняется экономией по торгам</w:t>
      </w:r>
      <w:r>
        <w:rPr>
          <w:rFonts w:cs="Times New Roman" w:ascii="Times New Roman" w:hAnsi="Times New Roman"/>
          <w:bCs/>
          <w:sz w:val="28"/>
          <w:szCs w:val="28"/>
          <w:lang w:val="en-US"/>
        </w:rPr>
        <w:t>;</w:t>
      </w:r>
    </w:p>
    <w:p>
      <w:pPr>
        <w:pStyle w:val="Normal"/>
        <w:spacing w:lineRule="auto" w:line="240" w:before="0" w:after="0"/>
        <w:ind w:firstLine="720"/>
        <w:jc w:val="both"/>
        <w:rPr/>
      </w:pPr>
      <w:r>
        <w:rPr>
          <w:rFonts w:cs="Times New Roman" w:ascii="Times New Roman" w:hAnsi="Times New Roman"/>
          <w:bCs/>
          <w:sz w:val="28"/>
          <w:szCs w:val="28"/>
        </w:rPr>
        <w:t xml:space="preserve">- </w:t>
      </w:r>
      <w:r>
        <w:rPr>
          <w:rFonts w:cs="Times New Roman" w:ascii="Times New Roman" w:hAnsi="Times New Roman"/>
          <w:sz w:val="28"/>
          <w:szCs w:val="28"/>
        </w:rPr>
        <w:t>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 в сумме 12 952,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Расходы по</w:t>
      </w:r>
      <w:r>
        <w:rPr>
          <w:rFonts w:cs="Times New Roman" w:ascii="Times New Roman" w:hAnsi="Times New Roman"/>
          <w:b/>
          <w:sz w:val="28"/>
          <w:szCs w:val="28"/>
        </w:rPr>
        <w:t xml:space="preserve"> </w:t>
      </w:r>
      <w:r>
        <w:rPr>
          <w:rFonts w:cs="Times New Roman" w:ascii="Times New Roman" w:hAnsi="Times New Roman"/>
          <w:b/>
          <w:i/>
          <w:sz w:val="28"/>
          <w:szCs w:val="28"/>
        </w:rPr>
        <w:t>основному мероприятию «Развитие кадрового потенциала системы общего образования»</w:t>
      </w:r>
      <w:r>
        <w:rPr>
          <w:rFonts w:cs="Times New Roman" w:ascii="Times New Roman" w:hAnsi="Times New Roman"/>
          <w:sz w:val="28"/>
          <w:szCs w:val="28"/>
        </w:rPr>
        <w:t xml:space="preserve"> исполнены в сумме 19 971,9 тыс. рублей или на 99,0% от годового плана. Выделенные средства были направлены:</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в сумме 18 071,9 тыс. рублей или на 98,9%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на поощрение лучших учителей – в сумме 1 9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Содействие развитию начального общего, основного общего и среднего общего образования»</w:t>
      </w:r>
      <w:r>
        <w:rPr>
          <w:rFonts w:cs="Times New Roman" w:ascii="Times New Roman" w:hAnsi="Times New Roman"/>
          <w:bCs/>
          <w:sz w:val="28"/>
          <w:szCs w:val="28"/>
        </w:rPr>
        <w:t xml:space="preserve"> расходы исполнены в сумме 63 118,8 тыс. рублей или на 97,4%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субсидии бюджетам муниципальных образований Ульяновской области на осуществление ремонта, ликвидацию аварийной ситуации в зданиях муниципальных общеобразовательных организаций, приобретение оборудования для указанных организаций в сумме 47 597,2 тыс. рублей или на 96,5%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создание в общеобразовательных организациях, расположенных в сельской местности, условий для занятий физической культурой и спортом – в сумме 15 466,1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реализацию проекта «Международный бакалавриат» - в сумме</w:t>
        <w:br/>
        <w:t>55,5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Содействие развитию дошкольного образования»</w:t>
      </w:r>
      <w:r>
        <w:rPr>
          <w:rFonts w:cs="Times New Roman" w:ascii="Times New Roman" w:hAnsi="Times New Roman"/>
          <w:bCs/>
          <w:sz w:val="28"/>
          <w:szCs w:val="28"/>
        </w:rPr>
        <w:t xml:space="preserve"> расходы исполнены в сумме 3 165 448,8 тыс. рублей или на</w:t>
        <w:br/>
        <w:t>99,9% от годового плана и были направлены на</w:t>
      </w:r>
      <w:r>
        <w:rPr>
          <w:rFonts w:cs="Times New Roman" w:ascii="Times New Roman" w:hAnsi="Times New Roman"/>
          <w:sz w:val="28"/>
          <w:szCs w:val="28"/>
        </w:rPr>
        <w:t>:</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убвенций из областного бюджета бюджетам муниципальных образований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 883 680,8 тыс. рублей или на 100,0% от годового пла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в сумме 231 942,5 тыс. рублей или на 100,0% от годового пла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на развитие системы дошкольного образования – в сумме 35 201,9 тыс. рублей или на 91,4% от годового пла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из областного бюджета в целях финансового обеспечения получения дошкольного образования в частных дошкольных образовательных организациях – в сумме 11 387,5 тыс. рублей или на 100,0% от годового пла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венций из областного бюджета бюджетам городских округов Ульяновской области на предоставление мер социальной поддержки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указанных педагогических работников, работающих и проживающих в сельских населенных пунктах, рабочих посёлках (посёлках городского типа) Ульяновской области) – в сумме 3 236,1 тыс. рублей или на 99,4%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Реализация программы по созданию в Ульяновской области новых мест в общеобразовательных организациях»</w:t>
      </w:r>
      <w:r>
        <w:rPr>
          <w:rFonts w:cs="Times New Roman" w:ascii="Times New Roman" w:hAnsi="Times New Roman"/>
          <w:bCs/>
          <w:sz w:val="28"/>
          <w:szCs w:val="28"/>
        </w:rPr>
        <w:t xml:space="preserve"> расходы исполнены в сумме 282 377,2 тыс. рублей или на 99,0% от годового плана, из них на софинансирование расходных обязательств, связанных с выкупом здания школы - детского сада в р.п.Кузоватово Кузоватовского района было направлено 275 228,3 тыс. рублей или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подпрограмме</w:t>
      </w:r>
      <w:r>
        <w:rPr>
          <w:rFonts w:cs="Times New Roman" w:ascii="Times New Roman" w:hAnsi="Times New Roman"/>
          <w:bCs/>
          <w:sz w:val="28"/>
          <w:szCs w:val="28"/>
        </w:rPr>
        <w:t xml:space="preserve"> </w:t>
      </w:r>
      <w:r>
        <w:rPr>
          <w:rFonts w:cs="Times New Roman" w:ascii="Times New Roman" w:hAnsi="Times New Roman"/>
          <w:b/>
          <w:bCs/>
          <w:i/>
          <w:sz w:val="28"/>
          <w:szCs w:val="28"/>
        </w:rPr>
        <w:t>«Развитие среднего профессионального образования в Ульяновской области»</w:t>
      </w:r>
      <w:r>
        <w:rPr>
          <w:rFonts w:cs="Times New Roman" w:ascii="Times New Roman" w:hAnsi="Times New Roman"/>
          <w:bCs/>
          <w:sz w:val="28"/>
          <w:szCs w:val="28"/>
        </w:rPr>
        <w:t xml:space="preserve"> исполнение сложилось в сумме 228 614,4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Воспитание и социализация студентов, обучающихся в профессиональных образовательных организациях»</w:t>
      </w:r>
      <w:r>
        <w:rPr>
          <w:rFonts w:cs="Times New Roman" w:ascii="Times New Roman" w:hAnsi="Times New Roman"/>
          <w:bCs/>
          <w:sz w:val="28"/>
          <w:szCs w:val="28"/>
        </w:rPr>
        <w:t xml:space="preserve"> расходы исполнены в сумме 888,0 тыс. рублей или на 88,8% от годового плана и были направлены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Реализация образовательных программ среднего профессионального образования и профессионального обучения»</w:t>
      </w:r>
      <w:r>
        <w:rPr>
          <w:rFonts w:cs="Times New Roman" w:ascii="Times New Roman" w:hAnsi="Times New Roman"/>
          <w:b/>
          <w:bCs/>
          <w:sz w:val="28"/>
          <w:szCs w:val="28"/>
        </w:rPr>
        <w:t xml:space="preserve"> </w:t>
      </w:r>
      <w:r>
        <w:rPr>
          <w:rFonts w:cs="Times New Roman" w:ascii="Times New Roman" w:hAnsi="Times New Roman"/>
          <w:bCs/>
          <w:sz w:val="28"/>
          <w:szCs w:val="28"/>
        </w:rPr>
        <w:t>расходы исполнены в сумме 227 726,4 тыс. рубле или на 100,0%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создание Межрегионального центра компетенций на базе Ульяновского авиационного колледжа в сумме 219 325,0 или на 100,0% от годового плана;</w:t>
      </w:r>
    </w:p>
    <w:p>
      <w:pPr>
        <w:pStyle w:val="Normal"/>
        <w:spacing w:lineRule="auto" w:line="240" w:before="0" w:after="0"/>
        <w:ind w:firstLine="709"/>
        <w:jc w:val="both"/>
        <w:rPr/>
      </w:pPr>
      <w:r>
        <w:rPr>
          <w:rFonts w:cs="Times New Roman" w:ascii="Times New Roman" w:hAnsi="Times New Roman"/>
          <w:bCs/>
          <w:sz w:val="28"/>
          <w:szCs w:val="28"/>
        </w:rPr>
        <w:t>- создание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 в сумме 7 873,3 тыс. рублей или на 100,0% от годового плана;</w:t>
      </w:r>
    </w:p>
    <w:p>
      <w:pPr>
        <w:pStyle w:val="Normal"/>
        <w:spacing w:lineRule="auto" w:line="240" w:before="0" w:after="0"/>
        <w:ind w:firstLine="709"/>
        <w:jc w:val="both"/>
        <w:rPr/>
      </w:pPr>
      <w:r>
        <w:rPr>
          <w:rFonts w:cs="Times New Roman" w:ascii="Times New Roman" w:hAnsi="Times New Roman"/>
          <w:bCs/>
          <w:sz w:val="28"/>
          <w:szCs w:val="28"/>
        </w:rPr>
        <w:t>- в виде субсидий частным организациям, осуществляющим образовательную деятельность, которым установлены контрольные цифры приёма граждан на обучение по профессиям, специальностям среднего профессионального образования – в сумме 528,1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подпрограмме</w:t>
      </w:r>
      <w:r>
        <w:rPr>
          <w:rFonts w:cs="Times New Roman" w:ascii="Times New Roman" w:hAnsi="Times New Roman"/>
          <w:bCs/>
          <w:sz w:val="28"/>
          <w:szCs w:val="28"/>
        </w:rPr>
        <w:t xml:space="preserve"> </w:t>
      </w:r>
      <w:r>
        <w:rPr>
          <w:rFonts w:cs="Times New Roman" w:ascii="Times New Roman" w:hAnsi="Times New Roman"/>
          <w:b/>
          <w:bCs/>
          <w:i/>
          <w:sz w:val="28"/>
          <w:szCs w:val="28"/>
        </w:rPr>
        <w:t xml:space="preserve">«Развитие дополнительного образования детей и реализация мероприятий молодёжной политики» </w:t>
      </w:r>
      <w:r>
        <w:rPr>
          <w:rFonts w:cs="Times New Roman" w:ascii="Times New Roman" w:hAnsi="Times New Roman"/>
          <w:bCs/>
          <w:sz w:val="28"/>
          <w:szCs w:val="28"/>
        </w:rPr>
        <w:t>исполнение составило 150 009,9 тыс. рублей или 98,4%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Реализация механизмов развития молодёжной политики»</w:t>
      </w:r>
      <w:r>
        <w:rPr>
          <w:rFonts w:cs="Times New Roman" w:ascii="Times New Roman" w:hAnsi="Times New Roman"/>
          <w:bCs/>
          <w:sz w:val="28"/>
          <w:szCs w:val="28"/>
        </w:rPr>
        <w:t xml:space="preserve"> расходы исполнены в сумме 49 313,4 тыс. рублей или</w:t>
        <w:br/>
        <w:t>на 96,7%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создание условий успешной социализации и эффективной самореализации молодёжи в сумме 10 900,4 тыс. рублей или на 99,1%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проведение мероприятий для детей и молодёжи – в сумме</w:t>
        <w:br/>
        <w:t>38 413,0 тыс. рублей или на 96,1% от годового плана. Это позволило провести такие значимые мероприятия, как региональная конференция «Наука и практика: современные аспекты в непрерывном образовании детей»; областные конкурсы «Лучший кабинет родного языка», «Православный учитель»; соревнования «Защитники Отечества»; Фестиваль науки - 2016; областную профильную смену и региональный чемпионат «JuniorSkills»; Арт-Профи слёт «Профессии будущего»; региональный чемпионат профмастерства «WorldSkills»; Ассамблея талантливой молодёжи; областной конкурс школьных музеев «Сохрани свою историю» и т.п.</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b/>
          <w:i/>
          <w:sz w:val="28"/>
          <w:szCs w:val="28"/>
        </w:rPr>
        <w:t>основному мероприятию «Развитие потенциала талантливой молодёжи и специалистов»</w:t>
      </w:r>
      <w:r>
        <w:rPr>
          <w:rFonts w:cs="Times New Roman" w:ascii="Times New Roman" w:hAnsi="Times New Roman"/>
          <w:i/>
          <w:sz w:val="28"/>
          <w:szCs w:val="28"/>
        </w:rPr>
        <w:t xml:space="preserve"> </w:t>
      </w:r>
      <w:r>
        <w:rPr>
          <w:rFonts w:cs="Times New Roman" w:ascii="Times New Roman" w:hAnsi="Times New Roman"/>
          <w:sz w:val="28"/>
          <w:szCs w:val="28"/>
        </w:rPr>
        <w:t>расходы исполнены в сумме 42 059,8 тыс. рублей или на 98,0% от годового плана и были направлены на:</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оказание мер социальной поддержки лицам, имеющим статус молодых специалистов, на территории Ульяновской области в сумме 23 297,3 тыс. рублей или на 96,5% от годового плана. Финансовые средства направлены органам местного самоуправления и подведомственным организациям на основании заявок, соглашений для осуществления выплат молодым специалистам;</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оказание мер социальной поддержки талантливым и одарённым обучающимся, педагогическим и научным работникам образовательных организаций – в сумме 18 615,5 тыс. рублей или на 99,9% от годового плана. Финансовые средства направлены на выплату премий и поощрений талантливым и одарённым обучающимся, педагогическим и научным работникам образовательных организаций;</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выплату ежемесячной стипендии Губернатора «Семья» – в сумме</w:t>
        <w:br/>
        <w:t>147,0 тыс. рублей или на 100,0% от годового плана.</w:t>
      </w:r>
    </w:p>
    <w:p>
      <w:pPr>
        <w:pStyle w:val="Normal"/>
        <w:spacing w:lineRule="auto" w:line="240" w:before="0" w:after="0"/>
        <w:ind w:firstLine="720"/>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w:t>
      </w:r>
      <w:r>
        <w:rPr>
          <w:rFonts w:cs="Times New Roman" w:ascii="Times New Roman" w:hAnsi="Times New Roman"/>
          <w:bCs/>
          <w:sz w:val="28"/>
          <w:szCs w:val="28"/>
        </w:rPr>
        <w:t>расходы исполнены в сумме 58 636,7 тыс. рублей или на 100,0% от годового плана и</w:t>
      </w:r>
      <w:r>
        <w:rPr>
          <w:rFonts w:cs="Times New Roman" w:ascii="Times New Roman" w:hAnsi="Times New Roman"/>
          <w:sz w:val="28"/>
          <w:szCs w:val="28"/>
        </w:rPr>
        <w:t xml:space="preserve"> были направлены на предоставление субсидии автономной некоммерческой организации «Центр кластерного развития Ульяновской области» в целях финансового обеспечения затрат, связанных с созданием и эксплуатацией детского технопарка на территории Ульяновской области.</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На реализацию подпрограммы </w:t>
      </w:r>
      <w:r>
        <w:rPr>
          <w:rFonts w:cs="Times New Roman" w:ascii="Times New Roman" w:hAnsi="Times New Roman"/>
          <w:b/>
          <w:bCs/>
          <w:i/>
          <w:sz w:val="28"/>
          <w:szCs w:val="28"/>
        </w:rPr>
        <w:t>«Организация отдыха, оздоровления детей и работников бюджетной сферы в Ульянов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за 2016 года было направлено 308 173,6 тыс. рублей или 100,0%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организацию и обеспечение отдыха детей в загородных лагерях отдыха и оздоровления детей, в специализированных (профильных), палаточных лагерях и в детских лагерях, организованных образовательными организациями, осуществляющими организацию отдыха и оздоровления обучающихся в каникулярное время, в сумме 218 447,3</w:t>
      </w:r>
      <w:r>
        <w:rPr>
          <w:rFonts w:cs="Times New Roman" w:ascii="Times New Roman" w:hAnsi="Times New Roman"/>
          <w:b/>
          <w:bCs/>
          <w:sz w:val="28"/>
          <w:szCs w:val="28"/>
        </w:rPr>
        <w:t xml:space="preserve"> </w:t>
      </w:r>
      <w:r>
        <w:rPr>
          <w:rFonts w:cs="Times New Roman" w:ascii="Times New Roman" w:hAnsi="Times New Roman"/>
          <w:bCs/>
          <w:sz w:val="28"/>
          <w:szCs w:val="28"/>
        </w:rPr>
        <w:t>тыс. рублей или на 100,0% от годового плана. Средства направлены на проведение заявочной кампании и оплату кредиторской задолженности за 2015 год в сумме 53 195,8 тыс. рублей. Данным видом отдыха в 2016 году было охвачено 12 883 ребёнк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обеспечение оздоровления работников бюджетной сферы в Ульяновской области, в том числе предоставление субсидий из областного бюджета бюджетам муниципальных образований в целях финансового обеспечения оздоровления работников бюджетной сферы Ульяновской области – в сумме 6 462,4 тыс. рублей или на 99,5%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предоставление субвенций из областного бюджета бюджетам муниципальных образований в части организации и обеспечения отдыха детей, обучающихся в общеобразовательных организациях, в детских оздоровительных лагерях с дневным пребыванием – в сумме 50 692,94 тыс. рублей или на 99,8% от годового плана. Данным видом отдыха было охвачено</w:t>
        <w:br/>
        <w:t>29 900 детей;</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обеспечение  мероприятий, связанных с отдыхом и оздоровлением детей, находящихся в трудной жизненной ситуации, в полном объёме в сумме – 32 571,0 тыс. рублей. Данным видом отдыха было охвачено 1 696 детей.</w:t>
      </w:r>
    </w:p>
    <w:p>
      <w:pPr>
        <w:pStyle w:val="Normal"/>
        <w:widowControl w:val="false"/>
        <w:tabs>
          <w:tab w:val="clear" w:pos="708"/>
          <w:tab w:val="left" w:pos="993" w:leader="none"/>
        </w:tabs>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подпрограмме «Обеспечение реализации государственной программы» </w:t>
      </w:r>
      <w:r>
        <w:rPr>
          <w:rFonts w:cs="Times New Roman" w:ascii="Times New Roman" w:hAnsi="Times New Roman"/>
          <w:bCs/>
          <w:sz w:val="28"/>
          <w:szCs w:val="28"/>
        </w:rPr>
        <w:t>расходы исполнены в сумме 1 632 302,9 тыс. рублей или на 99,7%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обеспечение деятельности (оказание услуг) государственных учреждений, в том числе создание условий для развития материально-технической базы, эффективного использования энергоресурсов, пожарной безопасности и текущего ремонта в сумме 1 575 809,8 тыс. рублей или на 99,8%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обеспечение деятельности государственных органов Ульяновской области – в сумме 39 993,5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 в сумме 8 713,4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реконструкцию, капитальный и текущий ремонт зданий государственных учреждений, находящихся в ведении Министерства образования и науки Ульяновской области, - в сумме 6 882,8 тыс. рублей или на 94,3%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цензирование и аккредитация образовательных организаций – в сумме 903,4 тыс. рублей или на 72,4% от годового плана. Низкий процент исполнения объясняется экономией по торга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Государственная программа Ульяновской области «Развитие здравоохранения в Ульяновской области» на 2014-2020 годы</w:t>
      </w:r>
    </w:p>
    <w:p>
      <w:pPr>
        <w:pStyle w:val="Normal"/>
        <w:widowControl w:val="false"/>
        <w:autoSpaceDE w:val="false"/>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Реализация программных мероприятий в 2016 году обеспечила достижение практически всех целевых индикаторов полном объеме. При этом </w:t>
      </w:r>
      <w:r>
        <w:rPr>
          <w:rFonts w:cs="Times New Roman" w:ascii="Times New Roman" w:hAnsi="Times New Roman"/>
          <w:sz w:val="28"/>
          <w:szCs w:val="28"/>
          <w:lang w:val="en-US"/>
        </w:rPr>
        <w:t>c</w:t>
      </w:r>
      <w:r>
        <w:rPr>
          <w:rFonts w:cs="Times New Roman" w:ascii="Times New Roman" w:hAnsi="Times New Roman"/>
          <w:sz w:val="28"/>
          <w:szCs w:val="28"/>
        </w:rPr>
        <w:t xml:space="preserve"> превышением планового значения выполнены следующие целевые индикаторы:</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Количество услуг гемодиализа, оказанных лицам, страдающим хронической почечной недостаточностью» - 134,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услуг экстракорпорального оплодотворения, оказанных семейным парам, страдающим бесплодием» - 112,5%.</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Перевыполнение этих показателей обусловлено необходимостью оказания медицинской помощи всем подавшим заявки, что в свою очередь влечёт за собой увеличение продолжительности и качества жизни граждан и улучшение демографической ситуации в регион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Кроме того, по итогам года перевыполнены показатели «Число специалистов с высшим медицинским образованием, принятых на работу в государственные медицинские организации в отчетном году» и «Число специалистов со средним профессиональным медицинским образованием, принятых на работу в государственные медицинские организации в отчетном году», что говорит о благоприятных условиях для работников медицинской сферы.</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Показатели в области энергосбережения и повышения энергетической эффективности выполнены в среднем на 108,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4,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9 818 695,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здравоохранения в Ульяновской области» на 2014-2020 годы за 2016 год сложилось в сумме 8 497 782,8 тыс. рублей или на 86,5%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основному мероприятию «Обеспечение развития системы медицинской профилактики заболеваний» </w:t>
      </w:r>
      <w:r>
        <w:rPr>
          <w:rFonts w:cs="Times New Roman" w:ascii="Times New Roman" w:hAnsi="Times New Roman"/>
          <w:bCs/>
          <w:sz w:val="28"/>
          <w:szCs w:val="28"/>
        </w:rPr>
        <w:t>расходы исполнены в сумме</w:t>
        <w:br/>
        <w:t>11 007,6 тыс. рублей или на 97,6% от годового плана и были направлены н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я Постановления Губернатора Ульяновской области от 03.03.2011 № 22 «Об организации диспансеризации государственных гражданских служащих Ульяновской области» в сумме 3 49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рофилактике ВИЧ-инфекций и гепатитов В и С – в сумме 2 736,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я мероприятий по иммунопрофилактике инфекционных заболеваний – в сумме 4 779,2 тыс. рублей или на 94,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Обеспечение развития системы оказания первичной медико-санитарной помощи, в том числе гражданам, проживающим в сельской местности» </w:t>
      </w:r>
      <w:r>
        <w:rPr>
          <w:rFonts w:cs="Times New Roman" w:ascii="Times New Roman" w:hAnsi="Times New Roman"/>
          <w:sz w:val="28"/>
          <w:szCs w:val="28"/>
        </w:rPr>
        <w:t>расходы исполнены в сумме</w:t>
        <w:br/>
        <w:t>112 318,7 тыс. рублей или на 95,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ремонтно-восстановительных работ в ГУЗ «Городская поликлиника №1 им. С.М.Кирова» в сумме 57 448,6 тыс. рублей или на 92,2% от годового плана. Оплата производится по факту выполнения строительных рабо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ремонтных работ в филиале ГУЗ «Детская городская больница» г. Ульяновска в мкр. Свияга по ул. Шолмова – в сумме</w:t>
        <w:br/>
        <w:t>7 69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ремонтных работ во врачебной амбулатории в с. Лебяжье муниципального образования «Мелекесский район» - в сумме 234,9 тыс. рублей или на 100,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ремонтных работ в фельдшерско-акушерских пунктах, в том числе в рамках реализации проекта «Земский фельдшер» - в сумме</w:t>
        <w:br/>
        <w:t>5 872,9 тыс. рублей или на 98,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ремонтных работ в ГУЗ «Мулловская участковая больница» - в сумме 258,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капитального ремонта и материально-техническое оснащение фельдшерско-акушерских пунктов и офисов врачей общей практики» - в сумме 4 548,2 тыс. рублей или на 99,6% от годового плана. Оплата производится по факту выполненных рабо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ремонта инженерных систем в здании поликлиники ГУЗ «Радищевская районная больница» - в сумме 746,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объекта недвижимого имущества для размещения филиала ДГКБ г.Ульяновска в мкр. Свияга по ул.Шолмова – в сумме</w:t>
        <w:br/>
        <w:t>21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монт здания филиала ГУЗ ДГКБ г. Ульяновска – в сумме</w:t>
        <w:br/>
        <w:t>1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и капитального ремонта морга ГУЗ №Кузоватовская районная больница» - в сумме 641,8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словий для беспрепятственного доступа инвалидов и других маломобильных групп населения к приоритетным объектам и услугам в сфере здравоохранения – в сумме 3 694,1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у проектной документации и проведение капитального ремонта подразделения ГУЗ ЦГКБ г. Ульяновска (Нижняя Терраса) – в сумме</w:t>
        <w:br/>
        <w:t>1 995,3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ремонтных работ в здании поликлиники ГУЗ Базарно-Сызганская районная больница транспорта - в сумме 6 556,3 тыс. рублей или на 97,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и материально-техническое оснащение ФАП в с. Новый Дол муниципального образования «Барышский район» - в сумме</w:t>
        <w:br/>
        <w:t>131,0 тыс. рублей или на 91,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системы оказания специализированной медицинской помощи» </w:t>
      </w:r>
      <w:r>
        <w:rPr>
          <w:rFonts w:cs="Times New Roman" w:ascii="Times New Roman" w:hAnsi="Times New Roman"/>
          <w:sz w:val="28"/>
          <w:szCs w:val="28"/>
        </w:rPr>
        <w:t>расходы исполнены в сумме</w:t>
        <w:br/>
        <w:t>468 958,9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вершенствование системы оказания медицинской помощи больным туберкулёзом в сумме 33 634,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вершенствование оказания медицинской помощи лицам, инфицированным вирусом иммунодефицита человека, гепатитами В и С – в сумме 332 971,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мпенсацию расходов на обеспечение специализированной медицинской помощью жителей города Димитровграда, Мелекесского и Новомалыклинского районов – в сумме 6 265,3 тыс. рублей или на 92,3% от годового плана. Оплата производится по факту оказания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 материально-технической базы ГУЗ «Ульяновский областной клинический госпиталь ветеранов войн» - в сумме 45 4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 материально-технической базы ГУЗ «Ульяновский областной клинический медицинский центр оказания помощи лицам, пострадавшим от радиационного воздействия и профессиональной патологии» - в сумме 1 034,6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высокотехнологичной медицинской помощи, развитие новых эффективных методов лечения – в сумме 45 067,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у проектно-сметной документации и проведение ремонтных работ фасада административно-поликлинического корпуса ГУЗ Ульяновский областной клинический госпиталь ветеранов войн – в сумме 4 584,9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системы оказания скорой медицинской помощи и медицинской эвакуации» </w:t>
      </w:r>
      <w:r>
        <w:rPr>
          <w:rFonts w:cs="Times New Roman" w:ascii="Times New Roman" w:hAnsi="Times New Roman"/>
          <w:sz w:val="28"/>
          <w:szCs w:val="28"/>
        </w:rPr>
        <w:t>расходы исполнены в сумме 41 550,0 тыс. рублей или на 100,0% от годового плана и были направлены на уплату лизинговых платежей за приобретённый санитарный автотранспор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Совершенствование службы охраны здоровья женщин»</w:t>
      </w:r>
      <w:r>
        <w:rPr>
          <w:rFonts w:cs="Times New Roman" w:ascii="Times New Roman" w:hAnsi="Times New Roman"/>
          <w:sz w:val="28"/>
          <w:szCs w:val="28"/>
        </w:rPr>
        <w:t xml:space="preserve"> расходы исполнены в сумме 10 255,2 тыс. рублей или на 93,7% от годового плана и были направлены на строительство здания для размещения Центра охраны здоровья женщин и ввод его в эксплуатацию. </w:t>
      </w:r>
      <w:r>
        <w:rPr>
          <w:rFonts w:cs="Times New Roman" w:ascii="Times New Roman" w:hAnsi="Times New Roman"/>
          <w:bCs/>
          <w:sz w:val="28"/>
          <w:szCs w:val="28"/>
        </w:rPr>
        <w:t>Неполное освоение объясняется экономией по торгам</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Развитие системы оказания медицинской помощи детям»</w:t>
      </w:r>
      <w:r>
        <w:rPr>
          <w:rFonts w:cs="Times New Roman" w:ascii="Times New Roman" w:hAnsi="Times New Roman"/>
          <w:sz w:val="28"/>
          <w:szCs w:val="28"/>
        </w:rPr>
        <w:t xml:space="preserve"> расходы исполнены в сумме 9 937,9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w:t>
      </w:r>
      <w:r>
        <w:rPr>
          <w:rFonts w:cs="Times New Roman" w:ascii="Times New Roman" w:hAnsi="Times New Roman"/>
          <w:i/>
          <w:sz w:val="28"/>
          <w:szCs w:val="28"/>
        </w:rPr>
        <w:t xml:space="preserve"> </w:t>
      </w:r>
      <w:r>
        <w:rPr>
          <w:rFonts w:cs="Times New Roman" w:ascii="Times New Roman" w:hAnsi="Times New Roman"/>
          <w:b/>
          <w:i/>
          <w:sz w:val="28"/>
          <w:szCs w:val="28"/>
        </w:rPr>
        <w:t>«Совершенствование развития системы санаторно-курортного лечения, в том числе детей»</w:t>
      </w:r>
      <w:r>
        <w:rPr>
          <w:rFonts w:cs="Times New Roman" w:ascii="Times New Roman" w:hAnsi="Times New Roman"/>
          <w:sz w:val="28"/>
          <w:szCs w:val="28"/>
        </w:rPr>
        <w:t xml:space="preserve"> расходы исполнены в полном объёме в сумме 8 212,4 тыс. рублей.</w:t>
      </w:r>
    </w:p>
    <w:p>
      <w:pPr>
        <w:pStyle w:val="TextBody"/>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w:t>
      </w:r>
      <w:r>
        <w:rPr>
          <w:rFonts w:cs="Times New Roman" w:ascii="Times New Roman" w:hAnsi="Times New Roman"/>
          <w:i/>
          <w:sz w:val="28"/>
          <w:szCs w:val="28"/>
        </w:rPr>
        <w:t xml:space="preserve"> </w:t>
      </w:r>
      <w:r>
        <w:rPr>
          <w:rFonts w:cs="Times New Roman" w:ascii="Times New Roman" w:hAnsi="Times New Roman"/>
          <w:b/>
          <w:i/>
          <w:sz w:val="28"/>
          <w:szCs w:val="28"/>
        </w:rPr>
        <w:t>«Развитие системы лекарственного обеспечения жителей Ульяновской области»</w:t>
      </w:r>
      <w:r>
        <w:rPr>
          <w:rFonts w:cs="Times New Roman" w:ascii="Times New Roman" w:hAnsi="Times New Roman"/>
          <w:sz w:val="28"/>
          <w:szCs w:val="28"/>
        </w:rPr>
        <w:t xml:space="preserve"> расходы исполнены в сумме 710 290,4 тыс. рублей или на 94,7%. Оплата поставщикам (победителям торгов) производилась в соответствии с контрактами по факту поставки лекарственных средств, изделий медицинского назначения и продуктов лечебного питания в областные учреждения здравоохранения на основании представленных накладных на оплату. Названные средства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314 045,9 тыс. рублей или на 97,5%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 в сумме 222 784,2 тыс. рублей или на 90,3% от годового плана. Оплата производится по факту поставки препарато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Закона Ульяновской области от 02.11.2011 №181-ЗО «Об обеспечении полноценным питанием беременных женщин, кормящих матерей, а также детей в возрасте до 3 лет в Ульяновской области» – в сумме</w:t>
        <w:br/>
        <w:t>50 217,9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отдельных полномочий в области лекарственного обеспечения – в сумме 116 051,2 тыс. рублей или на 93,9%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ные межбюджетные трансферты из федерального бюджета) – в сумме 4 698,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обретение лекарственных препаратов для лечения больных вирусным гепатитом В и С – в сумме 2 492,9 тыс. рублей или на 99,7% от годового плана. Оплата производится по факту поставки препара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еализация государственных функций в сфере здравоохранения» </w:t>
      </w:r>
      <w:r>
        <w:rPr>
          <w:rFonts w:cs="Times New Roman" w:ascii="Times New Roman" w:hAnsi="Times New Roman"/>
          <w:sz w:val="28"/>
          <w:szCs w:val="28"/>
        </w:rPr>
        <w:t>расходы исполнены в сумме 5 042 398,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плату страховых взносов на обязательное медицинское страхование неработающего населения Ульяновской области в сумме 4 889 457,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территориальной программы государственных гарантий оказания бесплатной медицинской помощи населению Ульяновской области – в сумме 152 940,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Подготовка специалистов с медицинским образованием»</w:t>
      </w:r>
      <w:r>
        <w:rPr>
          <w:rFonts w:cs="Times New Roman" w:ascii="Times New Roman" w:hAnsi="Times New Roman"/>
          <w:sz w:val="28"/>
          <w:szCs w:val="28"/>
        </w:rPr>
        <w:t xml:space="preserve"> расходы исполнены в сумме 9 515,2 тыс. рублей или на 97,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циальная поддержка медицинских работников государственных медицинских организаций» </w:t>
      </w:r>
      <w:r>
        <w:rPr>
          <w:rFonts w:cs="Times New Roman" w:ascii="Times New Roman" w:hAnsi="Times New Roman"/>
          <w:sz w:val="28"/>
          <w:szCs w:val="28"/>
        </w:rPr>
        <w:t>расходы исполнены в сумме 100 732,9 тыс. рублей или на 98,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единовременных компенсационных выплат медицинским работникам с высшим профессиональным образованием в рамках проекта «Земский доктор» в сумме 45 150,0 тыс. рублей или на 98,2%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единовременных компенсационных выплат медицинским работникам со средним профессиональным образованием в рамках проекта «Земский фельдшер» - в сумме 4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12 302,6 тыс. рублей или на 97,8% от годового плана. Оплата производится по факту предоставления заявок от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 в сумме 36 900,2 тыс. рублей или на</w:t>
        <w:br/>
        <w:t>99,9% от годового плана. Оплата производится по факту предоставления заявок от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платы к академическим стипендиям, выплачиваемым лицам, обучающимся по договорам о целевом обучении в образовательных организациях высшего образования по специальности «Здравоохранение и медицинские науки» – в сумме 2 08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жегодной областной премии «Призвание» - в сумме</w:t>
        <w:br/>
        <w:t>3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сети перинатальных центров на территории Ульяновской области» </w:t>
      </w:r>
      <w:r>
        <w:rPr>
          <w:rFonts w:cs="Times New Roman" w:ascii="Times New Roman" w:hAnsi="Times New Roman"/>
          <w:sz w:val="28"/>
          <w:szCs w:val="28"/>
        </w:rPr>
        <w:t>расходы исполнены в сумме</w:t>
        <w:br/>
        <w:t>236 076,5 тыс. рублей или на 15,7% от годового плана и были направлены на строительство перинатального центра. Оплата производилась на основании представленных подрядчиком актов о стоимости выполненных работ и затра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w:t>
      </w:r>
      <w:r>
        <w:rPr>
          <w:rFonts w:cs="Times New Roman" w:ascii="Times New Roman" w:hAnsi="Times New Roman"/>
          <w:i/>
          <w:sz w:val="28"/>
          <w:szCs w:val="28"/>
        </w:rPr>
        <w:t xml:space="preserve"> </w:t>
      </w:r>
      <w:r>
        <w:rPr>
          <w:rFonts w:cs="Times New Roman" w:ascii="Times New Roman" w:hAnsi="Times New Roman"/>
          <w:b/>
          <w:i/>
          <w:sz w:val="28"/>
          <w:szCs w:val="28"/>
        </w:rPr>
        <w:t>подпрограмме «Обеспечение реализации государственной программы Ульяновской области «Развитие здравоохранения в Ульяновской области» на 2014-2020 годы»</w:t>
      </w:r>
      <w:r>
        <w:rPr>
          <w:rFonts w:cs="Times New Roman" w:ascii="Times New Roman" w:hAnsi="Times New Roman"/>
          <w:sz w:val="28"/>
          <w:szCs w:val="28"/>
        </w:rPr>
        <w:t xml:space="preserve"> расходы исполнены в сумме 1 736 528,8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учреждений здравоохранения в сумме 1 734 477,4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 в сумме 2 051,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Развитие культуры и сохранение объектов культурного наследия в Ульяновской области» на 2014-2020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в 2016 году обеспечила достижение практически всех запланированных индикаторов в полном объеме, при этом целевые индикаторы в области энергосбережения выполнены более чем на 100%.</w:t>
      </w:r>
    </w:p>
    <w:p>
      <w:pPr>
        <w:pStyle w:val="Normal"/>
        <w:widowControl w:val="false"/>
        <w:shd w:fill="FFFFFF" w:val="clear"/>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102,7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904 897,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культуры и сохранение объектов культурного наследия в Ульяновской области» на 2014-2020 годы исполнение расходов сложилось в сумме 901 687,9 тыс. рублей или на 99,6%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Модернизация материально-технической базы областных государственных учреждений в сфере культуры и искусства» </w:t>
      </w:r>
      <w:r>
        <w:rPr>
          <w:rFonts w:cs="Times New Roman" w:ascii="Times New Roman" w:hAnsi="Times New Roman"/>
          <w:sz w:val="28"/>
          <w:szCs w:val="28"/>
        </w:rPr>
        <w:t>расходы исполнены в сумме 125 212,1 тыс. рублей или на 99,8% от годового плана и были направлены 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еконструкцию части здания нежилых помещений под размещение Государственного архива Ульяновской области, расположенного по адресу г.Ульяновск, ул. 12 Сентября, д. 7а, в сумме 100 659,9 тыс. рублей или на 99,9%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монтно-реставрационные работы и изготовление проектно-сметной документации ОГАУ «Ульяновская областная филармония» - в сумме 11 432,5 тыс. рублей или на 99,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конструкцию, ремонт и реставрацию зданий областных государственных учреждений культуры, в том числе подготовку проектной и экспертной документации – в сумме 6 484,6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оведение противопожарных мероприятий в государственных учреждениях культуры – в сумме 2 600,0 тыс. рублей или на 100,0 %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оборудования, одежды, сценических костюмов, обуви и подобных объектов для государственных учреждений культуры – в сумме 2 482,1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беспрепятственного доступа маломобильных групп населения к объектам и услугам в сфере культуры – в сумме</w:t>
        <w:br/>
        <w:t>1 553,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Модернизация материально-технической базы муниципальных учреждений в сфере культуры и искусства» </w:t>
      </w:r>
      <w:r>
        <w:rPr>
          <w:rFonts w:cs="Times New Roman" w:ascii="Times New Roman" w:hAnsi="Times New Roman"/>
          <w:sz w:val="28"/>
          <w:szCs w:val="28"/>
        </w:rPr>
        <w:t>расходы исполнены в сумме 24 881,1 тыс. рублей или на 91,6% от годового плана. Оплата производилась на основании представленных подрядчиком актов о стоимости выполненных работ и затрат. Выделенные средства были направлены:</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бюджетам муниципальных образований Ульяновской области на реконструкцию, ремонт, реставрацию зданий муниципальных учреждений культуры, муниципальных архивов и образовательных организаций в сфере культуры и искусства в сумме 19 696,9 тыс. рублей или на 89,6%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на развитие парков (парковых зон) в муниципальных образованиях Ульяновской области – в сумме 2 391,1 тыс. рублей или на 100,0% от годового план;</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бюджетам муниципальных образований Ульяновской области на приобретение (выкуп) зданий для размещения муниципальных учреждений культуры – в сумме 2 108,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бюджетам муниципальных образований Ульяновской области на приобретение музыкальных инструментов, специального оборудование и сценических постановочных средств – в сумме 685,1 тыс. рублей или на 100,0% от годового плана. </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еализация приоритетных направлений государственной культурной политики в Ульяновской области» </w:t>
      </w:r>
      <w:r>
        <w:rPr>
          <w:rFonts w:cs="Times New Roman" w:ascii="Times New Roman" w:hAnsi="Times New Roman"/>
          <w:sz w:val="28"/>
          <w:szCs w:val="28"/>
        </w:rPr>
        <w:t>расходы исполнены в полном объёме в сумме 27 116,0 тыс. рублей и были направлены на:</w:t>
      </w:r>
    </w:p>
    <w:p>
      <w:pPr>
        <w:pStyle w:val="Normal"/>
        <w:spacing w:lineRule="auto" w:line="240" w:before="280" w:after="280"/>
        <w:ind w:firstLine="708"/>
        <w:contextualSpacing/>
        <w:jc w:val="both"/>
        <w:rPr/>
      </w:pPr>
      <w:r>
        <w:rPr>
          <w:rFonts w:cs="Times New Roman" w:ascii="Times New Roman" w:hAnsi="Times New Roman"/>
          <w:sz w:val="28"/>
          <w:szCs w:val="28"/>
        </w:rPr>
        <w:t>- проведением Международного культурного форума и обеспечение деятельности Фонда «Ульяновск – культурная столица» - в сумме</w:t>
        <w:br/>
        <w:t>7 987,9 тыс. рублей;</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одготовку и проведение мероприятий, посвящённых знаменитому историку, литератору Н.М. Карамзину – в сумме 7 498,1 тыс. рублей;</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азвитие книгоиздательской деятельности на территории Ульяновской области - в сумме 5 592,8 тыс. рублей;</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азвитие фестивальной деятельности, поддержку творческих проектов различного уровня государственных учреждений культуры – в сумме</w:t>
        <w:br/>
        <w:t>3 637,2 тыс. рублей;</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исуждение международных ежегодных литературных премий имени И.А.Гончарова» в сумме 1 300,0 тыс. рублей;</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убсидий государственным коллективам, имеющим статус «Губернаторский» - в сумме 600,0 тыс. рублей;</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асходов, связанных с присуждением и выплатой международных премий имени А.А.Пластова» - в сумме 500,0 тыс. рублей.</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хранение и государственная охрана объектов культурного наследия (памятников истории культуры) народов Российской Федерации , расположенных на территории Ульяновской области» </w:t>
      </w:r>
      <w:r>
        <w:rPr>
          <w:rFonts w:cs="Times New Roman" w:ascii="Times New Roman" w:hAnsi="Times New Roman"/>
          <w:sz w:val="28"/>
          <w:szCs w:val="28"/>
        </w:rPr>
        <w:t>расходы исполнены в сумме 3 826,7 тыс. рублей или на 85,0% от годового плана. Конкурс на проведение работ не состоялся ввиду несоответствия претендентов, требованиям, указанным в нормативных актах о проведении конкурса (наличие задолженности по налогам). Изменения в государственную программу не были внесены в связи с тем, что срок подачи заявок заканчивался только 30 ноября 2016 год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Предоставление мер государственной и социальной поддержки» </w:t>
      </w:r>
      <w:r>
        <w:rPr>
          <w:rFonts w:cs="Times New Roman" w:ascii="Times New Roman" w:hAnsi="Times New Roman"/>
          <w:sz w:val="28"/>
          <w:szCs w:val="28"/>
        </w:rPr>
        <w:t>расходы исполнены в сумме 20 905,7 тыс. рублей или на 100,0% от годового плана и были направлены 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ую поддержку в сфере образования в сумме</w:t>
        <w:br/>
        <w:t>18 303,2 тыс. рублей;</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2 435,6 тыс. рублей;</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проведению оздоровительной кампании детей – в сумме 155,2 тыс. рублей;</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еализация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 в сумме 11,7 тыс. рублей.</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По</w:t>
      </w:r>
      <w:r>
        <w:rPr>
          <w:rFonts w:cs="Times New Roman" w:ascii="Times New Roman" w:hAnsi="Times New Roman"/>
          <w:b/>
          <w:i/>
          <w:sz w:val="28"/>
          <w:szCs w:val="28"/>
        </w:rPr>
        <w:t xml:space="preserve"> подпрограмме «Обеспечение реализации государственной программы Ульяновской области «Развитие культуры и сохранение объектов культурного наследия в Ульяновской области» на 2014-2020 годы»</w:t>
      </w:r>
      <w:r>
        <w:rPr>
          <w:rFonts w:cs="Times New Roman" w:ascii="Times New Roman" w:hAnsi="Times New Roman"/>
          <w:sz w:val="28"/>
          <w:szCs w:val="28"/>
        </w:rPr>
        <w:t xml:space="preserve"> расходы исполнены в сумме 699 746,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ых государственных учреждений, в отношении которых Министерство искусства и культурной политики Ульяновской области осуществляет функции и полномочия учредителя в сумме 665 01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деятельности Министерства искусства и культурной политики Ульяновской области, – в сумме 21 174,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деятельности казённых учреждений, подведомственных Министерству искусства и культурной политики Ульяновской области, - в сумме 8 780,0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в сумме 4 600,3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национально-культурным автономиям в целях софинансирова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 - в сумме 180,4 тыс. рублей или на 100,0% от годового плана.</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в Ульяновской области на 2014-2020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Реализация программных мероприятий в 2016 году обеспечила достижение всех целевых индикаторов полном объеме с небольшим перевыполнением по каждом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122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756 683,8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физической культуры и спорта в Ульяновской области на 2014-2020 годы» расходы исполнены в сумме 755 063,1 тыс. рублей или на 99,8%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Развитие массового спорта» </w:t>
      </w:r>
      <w:r>
        <w:rPr>
          <w:rFonts w:cs="Times New Roman" w:ascii="Times New Roman" w:hAnsi="Times New Roman"/>
          <w:sz w:val="28"/>
          <w:szCs w:val="28"/>
        </w:rPr>
        <w:t>расходы исполнены в сумме 120 949,1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физической культуры и спорта в сумме 50 208,7 тыс. рублей или на 99,5%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 в сумме 32 499,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затрат, связанных с деятельностью автономной некоммерческой организации «Дирекция по подготовке и проведению Чемпионата мира по хоккею с мячом в 2016 году», а также с подготовкой и проведением Чемпионата мира по хоккею с мячом в 2016 году – в сумме</w:t>
        <w:br/>
        <w:t>23 956,1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Фонду «Содействие развитию спорта в Ульяновской области» - в сумме 5 3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проведению оздоровительной кампании детей – в сумме 5 0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поэтапному внедрению Всероссийского физкультурно-спортивного комплекса «Готов к труду и обороне» (ГТО) – в сумме 3 693,8 тыс. рублей 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241,1 тыс. рублей или на 96,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финансирование мероприятий государственной программы Российской Федерации «Доступная среда» на 2011-2020 годы – в сумме 5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Развитие спорта высших достижений» </w:t>
      </w:r>
      <w:r>
        <w:rPr>
          <w:rFonts w:cs="Times New Roman" w:ascii="Times New Roman" w:hAnsi="Times New Roman"/>
          <w:sz w:val="28"/>
          <w:szCs w:val="28"/>
        </w:rPr>
        <w:t>расходы исполнены в сумме 158 306,2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частия спортивных клубов по игровым видам спорта в соответствующих спортивных мероприятиях в сумме 127 0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дресную финансовую поддержку спортивных организаций, осуществляющих подготовку спортивного резерва для сборных команд Российской Федерации – в сумме 31 306,2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Формирование материально-технической базы в сфере физической культуры и спорта Ульяновской области» </w:t>
      </w:r>
      <w:r>
        <w:rPr>
          <w:rFonts w:cs="Times New Roman" w:ascii="Times New Roman" w:hAnsi="Times New Roman"/>
          <w:sz w:val="28"/>
          <w:szCs w:val="28"/>
        </w:rPr>
        <w:t>расходы исполнены в сумме 166 813,5 тыс. рублей или на 99,8%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иобретение зданий и сооружений в государственную собственность Ульяновской области в сумме 55 246,0 тыс. рублей или на 100,0% от годового плана (полностью погашен долг перед ООО «ВиС-МОС» за приобретение здания под размещение Центра единоборств в сумме 50 246,0 тыс. рублей, за ФОК «Мальвина» в рамках двухгодичного контракта было перечислено 5 000,0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физкультурно-оздоровительных комплексов в муниципальных образованиях «Новомалыклинскй район» и «город Новоульяновск», на строительство стадиона-площадки в муниципальном образовании «Сенгилеевский район», а также на ремонт ДЮСШ в муниципальном образовании «Мелекесский район» - в сумме 41 512,9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онструкцию центрального стадиона «Труд» - в сумме 28 416,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закупку искусственного покрытия для футбольного поля –</w:t>
        <w:br/>
        <w:t>11 317,3 тыс. рублей или 97,5%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монт физкультурно-оздоровительного комплекса в рабочем посёлке Цильна – в сумме 10 500,0 тыс.рублей или 100,0% о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ектно-изыскательские работы и обеспечение строительства Центра художественной гимнастики в Засвияжском районе г.Ульяновска – в сумме 8 277,2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ремонтных работ в ОГКУ ДО СДЮШСОР по художественной гимнастике – в сумме 5 287,5 тыс. рублей или на 100,0% от годол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обеспечению доступности объектов спорта для инвалидов и других маломобильных групп населения – в сумме 3 776,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физкультурно-оздоровительного комплекса «Союз» в г. Ульяновске (ул.Строителей, дом 7) – в сумме 98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на 2014-2020 годы» </w:t>
      </w:r>
      <w:r>
        <w:rPr>
          <w:rFonts w:cs="Times New Roman" w:ascii="Times New Roman" w:hAnsi="Times New Roman"/>
          <w:sz w:val="28"/>
          <w:szCs w:val="28"/>
        </w:rPr>
        <w:t>расходы исполнены в сумме</w:t>
        <w:br/>
        <w:t>308 994,3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учреждений по внешкольной работе с детьми – в сумме 155 274,2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автономного учреждения «Управление спортивными сооружениями» в сумме</w:t>
        <w:br/>
        <w:t>66 093,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профессиональных образовательных организаций – в сумме 32 004,0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казённого учреждения «Центр спортивной подготовки» - в сумме 25 790,1 тыс. рублей или на 98,7%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color w:val="1D1D1D"/>
          <w:sz w:val="28"/>
          <w:szCs w:val="28"/>
        </w:rPr>
      </w:pPr>
      <w:r>
        <w:rPr>
          <w:rFonts w:cs="Times New Roman" w:ascii="Times New Roman" w:hAnsi="Times New Roman"/>
          <w:color w:val="1D1D1D"/>
          <w:sz w:val="28"/>
          <w:szCs w:val="28"/>
        </w:rPr>
        <w:t>- обеспечение деятельности областного государственного автономного учреждения «Волга-спорт-арена» - в сумме 19 911,6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color w:val="1D1D1D"/>
          <w:sz w:val="28"/>
          <w:szCs w:val="28"/>
        </w:rPr>
        <w:t>- обеспечение деятельности государственных органов Ульяновской области – в сумме 9 920,7 тыс. рублей или на 96,7%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в Ульяновской области» на 2014–2020 годы</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6 год утверждено 14 целевых индикаторов. По итогам 2016 года все целевые индикаторы выполнены, при этом четыре из них выполнены более чем на 100,0% от запланированных знач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ля граждан, положительно оценивающих состояние межнациональных отношений, в общей численности граждан, проживающих в Ульяновской области (по результатам социологических исследований)» - 115,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ровень толерантного отношения жителей Ульяновской области к представителям другой национальности (по результатам социологических исследований)» - 103,7%;</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ля граждан, не сталкивавшихся со случаями ущемления своих прав из-за исповедования той или иной религии, в общей численности граждан (по результатам социологических исследований)» - 102,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Численность участников мероприятий, проведенных при участии исполнительных органов государственной власти Ульяновской области, направленных на этнокультурное развитие народов России и поддержку языкового многообразия» - 105,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1,8%.</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83 681,8 тыс. рублей.</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ab/>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на 2014-2020 годы сложились в сумме 183 635,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исполнение составило 9 199,0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Times New Roman" w:ascii="Times New Roman" w:hAnsi="Times New Roman"/>
          <w:sz w:val="28"/>
          <w:szCs w:val="28"/>
        </w:rPr>
        <w:t>исполнение составило 1 632,3 тыс. рублей или 98,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информационного пространства на территории Ульяновской области»</w:t>
      </w:r>
      <w:r>
        <w:rPr>
          <w:rFonts w:cs="Times New Roman" w:ascii="Times New Roman" w:hAnsi="Times New Roman"/>
          <w:sz w:val="28"/>
          <w:szCs w:val="28"/>
        </w:rPr>
        <w:t xml:space="preserve"> расходы исполнены в сумме</w:t>
        <w:br/>
        <w:t>172 804,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областным государственным автономным учреждениям, осуществляющим производство и выпуск периодических печатных изданий, учредителем (соучредителем) которых является Правительство Ульяновской области, субсидий на финансовое обеспечение выполнения государственного задания в сумме 85 800,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телерадиокомпаний, учредителем (соучредителем) которых является Ульяновской область в лице Правительства Ульяновской области – в сумме 36 362,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держку в области электронных средств массовой информации – в сумме 32 534,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информационного сопровождения важнейших общественно-политических событий, происходящих на территории Ульяновской области, юридическими лицами, осуществляющими производство и выпуск периодических печатных изданий, - в сумме 10 067,6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юридическим лицам, осуществляющим производство и выпуск социально значимых телепрограмм, радиопрограмм (производство передач на языках народов Российской Федерации) – в сумме 3 408,0 тыс. рублей или на 100,0%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изводство продукции сетевого издания и предоставление доступа к нему – в сумме 2 460,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в сфере информационной политики – в сумме – 2 170,0 тыс. рублей или на 98,9% от годового плана.</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государственного управления в Ульяновской области» </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2015-2020 годы</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Государственной программой на 2016 год утверждено 7 целевых индикаторов, которые по итогам 2016 года выполнены в полном объёме.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этом целевой индикатор «Количество информационных материалов о деятельности Губернатора Ульяновской области и Правительства Ульяновской области, размещенных на официальном сайте Губернатора и Правительства Ульяновской области в информационно-телекоммуникационной сети «Интернет», выполнен на 120,7%.</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104,5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385 852,1 тыс. рублей.</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ab/>
        <w:t>Исполнение расходов по государственной программе «Развитие государственного управления в Ульяновской области» на 2015-2020 годы составило 381 760,3 тыс. рублей или 98,9% от годового плана, из ни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обеспечение деятельности органов государственной власти Ульяновской области было направлено 378 873,3 тыс. рублей или 99,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реализацию мероприятий по обучению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 – 2 481,0 тыс. рублей или 99,4%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на внедрение (настройка и содержа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 - 154,2 тыс. рублей или 85,7% от годового плана. </w:t>
      </w:r>
      <w:r>
        <w:rPr>
          <w:rFonts w:cs="Times New Roman" w:ascii="Times New Roman" w:hAnsi="Times New Roman"/>
          <w:bCs/>
          <w:sz w:val="28"/>
          <w:szCs w:val="28"/>
        </w:rPr>
        <w:t>Неполное освоение объясняется экономией по торгам</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организации и проведение мероприятий по работе с молодёжью на государственной гражданской службе Ульяновской области – 116,1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реализацию мероприятий по подготовке резерва управленческих кадров и совершенствованию механизма его формирования – 100,6 тыс. рублей или 63,7% от годового плана. </w:t>
      </w:r>
      <w:r>
        <w:rPr>
          <w:rFonts w:cs="Times New Roman" w:ascii="Times New Roman" w:hAnsi="Times New Roman"/>
          <w:bCs/>
          <w:sz w:val="28"/>
          <w:szCs w:val="28"/>
        </w:rPr>
        <w:t>Неполное освоение объясняется экономией по торга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на территории Ульяновской области» на 2014-2020 годы</w:t>
      </w:r>
    </w:p>
    <w:p>
      <w:pPr>
        <w:pStyle w:val="Normal"/>
        <w:widowControl w:val="false"/>
        <w:autoSpaceDE w:val="false"/>
        <w:spacing w:lineRule="auto" w:line="240" w:before="0" w:after="0"/>
        <w:ind w:firstLine="709"/>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о 16 целевых индикаторов. По итогам 2016 года восемь целевых индикаторов выполнены с превышением плановых значений, при этом два из них выполнены более чем на 12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темпов роста заболеваемости злоупотреблением наркотическими средствами и психотропными веществами» - 151,7% (плановое значение - 41 человек на 100 тыс. жителей, фактическое - 19,8 человек на</w:t>
        <w:br/>
        <w:t>100 тыс. жите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меньшение количества преступлений, совершаемых ранее судимыми лицами» - 125,1% (плановое значение – 3 564 единиц, фактическое –</w:t>
        <w:br/>
        <w:t>2 669 единиц).</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 целевых индикатора не достигли плановых значений, средняя степень их достижения составляет 83,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484"/>
        <w:gridCol w:w="4444"/>
        <w:gridCol w:w="1276"/>
        <w:gridCol w:w="1697"/>
        <w:gridCol w:w="1669"/>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Наименование недостигнутого </w:t>
            </w:r>
          </w:p>
          <w:p>
            <w:pPr>
              <w:pStyle w:val="Normal"/>
              <w:widowControl w:val="false"/>
              <w:autoSpaceDE w:val="false"/>
              <w:spacing w:lineRule="auto" w:line="240" w:before="0" w:after="0"/>
              <w:contextualSpacing/>
              <w:jc w:val="center"/>
              <w:rPr/>
            </w:pPr>
            <w:r>
              <w:rPr>
                <w:rFonts w:cs="Times New Roman" w:ascii="Times New Roman" w:hAnsi="Times New Roman"/>
                <w:sz w:val="28"/>
                <w:szCs w:val="28"/>
              </w:rPr>
              <w:t>целевого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Пла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Фа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Процент выполн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68" w:leader="none"/>
                <w:tab w:val="center" w:pos="488"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Снижение темпов роста заболеваемости наркоманией, человек на 100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9,3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Уменьшение количества преступлений, совершаемых на улицах и в других общественных места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3 98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4 04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8,4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68" w:leader="none"/>
                <w:tab w:val="center" w:pos="488"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Уменьшение количества преступлений, совершаемых в состоянии алкогольного опьянения,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3 2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8"/>
                <w:szCs w:val="28"/>
              </w:rPr>
              <w:t>3 87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1,3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оит отметить, что в целом по двум подпрограммам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и «Комплексные меры противодействия злоупотреблению наркотиками и их незаконному обороту на территории Ульяновской области») степень достижения целевых индикаторов составляет 108,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5,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430 209,1 тыс. рублей.</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Расходы на реализацию мероприятий государственной программы Ульяновской области «Обеспечение правопорядка и безопасности жизнедеятельности на территории Ульяновской области» на 2014-2020 годы были освоены в сумме 427 892,1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реализацию подпрограммы «Снижение рисков и смягчение последствий чрезвычайных ситуаций природного и техногенного характера на территории Ульяновской области» в сумме 419 401,3 тыс. рублей или на 99,8% от годового плана, из них на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 412 067,5 тыс. рублей;</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реализацию подпрограммы «Комплексные меры противодействия злоупотреблению наркотиками и их незаконному обороту на территории Ульяновской области» - в сумме 6 156,2 тыс. рублей или на 84,1% от годового плана.</w:t>
      </w:r>
      <w:r>
        <w:rPr>
          <w:rFonts w:cs="Times New Roman" w:ascii="Times New Roman" w:hAnsi="Times New Roman"/>
          <w:sz w:val="28"/>
          <w:szCs w:val="28"/>
        </w:rPr>
        <w:t xml:space="preserve"> </w:t>
      </w:r>
      <w:r>
        <w:rPr>
          <w:rFonts w:cs="Times New Roman" w:ascii="Times New Roman" w:hAnsi="Times New Roman"/>
          <w:bCs/>
          <w:sz w:val="28"/>
          <w:szCs w:val="28"/>
        </w:rPr>
        <w:t>Мероприятия проводились на конкурсной основе. В результате конкурсных процедур сложилась экономия</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реализацию подпрограммы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 в сумме 2 334,6 тыс. рублей или на 87,2% от годового плана. </w:t>
      </w:r>
      <w:r>
        <w:rPr>
          <w:rFonts w:cs="Times New Roman" w:ascii="Times New Roman" w:hAnsi="Times New Roman"/>
          <w:bCs/>
          <w:sz w:val="28"/>
          <w:szCs w:val="28"/>
        </w:rPr>
        <w:t>Мероприятия проводились на конкурсной основе. В результате конкурсных процедур сложилась экономия</w:t>
      </w:r>
      <w:r>
        <w:rPr>
          <w:rFonts w:cs="Times New Roman" w:ascii="Times New Roman" w:hAnsi="Times New Roman"/>
          <w:sz w:val="28"/>
          <w:szCs w:val="28"/>
        </w:rPr>
        <w:t>.</w:t>
      </w:r>
    </w:p>
    <w:p>
      <w:pPr>
        <w:pStyle w:val="Normal"/>
        <w:widowControl w:val="false"/>
        <w:autoSpaceDE w:val="false"/>
        <w:spacing w:lineRule="auto" w:line="240" w:before="0" w:after="0"/>
        <w:ind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bCs/>
          <w:sz w:val="28"/>
          <w:szCs w:val="28"/>
        </w:rPr>
        <w:t>Государственная программа Ульяновской области «Развитие информационного общества и электронного правительства</w:t>
      </w:r>
    </w:p>
    <w:p>
      <w:pPr>
        <w:pStyle w:val="Normal"/>
        <w:widowControl w:val="false"/>
        <w:autoSpaceDE w:val="false"/>
        <w:spacing w:lineRule="auto" w:line="240" w:before="0" w:after="0"/>
        <w:contextualSpacing/>
        <w:jc w:val="center"/>
        <w:rPr/>
      </w:pPr>
      <w:r>
        <w:rPr>
          <w:rFonts w:cs="Times New Roman" w:ascii="Times New Roman" w:hAnsi="Times New Roman"/>
          <w:b/>
          <w:bCs/>
          <w:sz w:val="28"/>
          <w:szCs w:val="28"/>
        </w:rPr>
        <w:t>в Ульяновской области» на 2015-2020 годы</w:t>
      </w:r>
    </w:p>
    <w:p>
      <w:pPr>
        <w:pStyle w:val="Normal"/>
        <w:widowControl w:val="false"/>
        <w:autoSpaceDE w:val="false"/>
        <w:spacing w:lineRule="auto" w:line="240" w:before="0" w:after="0"/>
        <w:ind w:firstLine="709"/>
        <w:contextualSpacing/>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о и по итогам года достигнуто 15 целевых индикаторов. При этом пять целевых индикаторов по итогам 2016 года выполнены более чем на 100,0%:</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Доля населения Ульяновской области, имеющего доступ к получению государственных и муниципальных услуг по принципу «одного окна» по месту жительства (пребывания), в том числе в МФЦ, в общей численности населения Ульяновской области» - 106,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Количество функционирующих окон обслуживания заявителей в МФЦ» - 101,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Количество открытых (созданных) окон обслуживания заявителей в МФЦ» - 101,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Ч</w:t>
      </w:r>
      <w:r>
        <w:rPr>
          <w:rFonts w:cs="Times New Roman" w:ascii="Times New Roman" w:hAnsi="Times New Roman"/>
          <w:bCs/>
          <w:sz w:val="28"/>
          <w:szCs w:val="28"/>
        </w:rPr>
        <w:t>исло жителей Ульяновской области и организаций, обратившихся за получением государственных и муниципальных услуг, предоставление которых организовано в</w:t>
      </w:r>
      <w:r>
        <w:rPr>
          <w:rFonts w:cs="Times New Roman" w:ascii="Times New Roman" w:hAnsi="Times New Roman"/>
          <w:sz w:val="28"/>
          <w:szCs w:val="28"/>
        </w:rPr>
        <w:t xml:space="preserve"> </w:t>
      </w:r>
      <w:r>
        <w:rPr>
          <w:rFonts w:cs="Times New Roman" w:ascii="Times New Roman" w:hAnsi="Times New Roman"/>
          <w:bCs/>
          <w:sz w:val="28"/>
          <w:szCs w:val="28"/>
        </w:rPr>
        <w:t>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 111,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Число участников мероприятий в сфере информационных и телекоммуникационных технологий международного, межрегионального и регионального масштаба, проводимых на территории Ульяновской области, в том числе с использованием удалённого подключения с помощью информационно-телекоммуникационной сети «Интернет» - 102,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1,5%.</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318 945,8 тыс. рублей.</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xml:space="preserve">По государственной программе </w:t>
      </w:r>
      <w:r>
        <w:rPr>
          <w:rFonts w:cs="Times New Roman" w:ascii="Times New Roman" w:hAnsi="Times New Roman"/>
          <w:bCs/>
          <w:sz w:val="28"/>
          <w:szCs w:val="28"/>
        </w:rPr>
        <w:t>«Развитие информационного общества и электронного правительства в Ульяновской области» на 2015-2019 годы исполнение составило 318 860,1 тыс. рублей или 100,0% от годового план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расходы исполнены в сумме</w:t>
        <w:br/>
        <w:t>305 209,1 тыс. рублей или на 100,0% от годового плана и были направлены на:</w:t>
      </w:r>
    </w:p>
    <w:p>
      <w:pPr>
        <w:pStyle w:val="Normal"/>
        <w:widowControl w:val="false"/>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текущей деятельности подведомственных учреждений – в сумме 269 233,0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Times New Roman" w:ascii="Times New Roman" w:hAnsi="Times New Roman"/>
          <w:bCs/>
          <w:sz w:val="28"/>
          <w:szCs w:val="28"/>
        </w:rPr>
        <w:t>- развитие сети многофункциональных центров предоставления государственных и муниципальных услуг и обновление их материально-технической базы в сумме 15 000,0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Times New Roman" w:ascii="Times New Roman" w:hAnsi="Times New Roman"/>
          <w:bCs/>
          <w:sz w:val="28"/>
          <w:szCs w:val="28"/>
        </w:rPr>
        <w:t>- обеспечение предоставления государственных и муниципальных услуг в электронной форме, в том числе внедрение универсальной электронной карты – в сумме 20 976,1 тыс. рублей или на 100,0% от годового плана.</w:t>
      </w:r>
    </w:p>
    <w:p>
      <w:pPr>
        <w:pStyle w:val="Normal"/>
        <w:widowControl w:val="false"/>
        <w:autoSpaceDE w:val="false"/>
        <w:spacing w:lineRule="auto" w:line="240" w:before="0" w:after="0"/>
        <w:ind w:firstLine="360"/>
        <w:contextualSpacing/>
        <w:jc w:val="both"/>
        <w:rPr/>
      </w:pPr>
      <w:r>
        <w:rPr>
          <w:rFonts w:cs="Times New Roman" w:ascii="Times New Roman" w:hAnsi="Times New Roman"/>
          <w:b/>
          <w:sz w:val="28"/>
          <w:szCs w:val="28"/>
        </w:rPr>
        <w:tab/>
      </w: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Times New Roman" w:ascii="Times New Roman" w:hAnsi="Times New Roman"/>
          <w:sz w:val="28"/>
          <w:szCs w:val="28"/>
        </w:rPr>
        <w:t xml:space="preserve"> расходы</w:t>
      </w:r>
      <w:r>
        <w:rPr>
          <w:rFonts w:cs="Times New Roman" w:ascii="Times New Roman" w:hAnsi="Times New Roman"/>
          <w:b/>
          <w:i/>
          <w:sz w:val="28"/>
          <w:szCs w:val="28"/>
        </w:rPr>
        <w:t xml:space="preserve"> </w:t>
      </w:r>
      <w:r>
        <w:rPr>
          <w:rFonts w:cs="Times New Roman" w:ascii="Times New Roman" w:hAnsi="Times New Roman"/>
          <w:sz w:val="28"/>
          <w:szCs w:val="28"/>
        </w:rPr>
        <w:t>исполнены в полном объёме от годового плана или в сумме 10 994,7 тыс. рублей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создание центра прорывных исследований по приоритетным направлениям исследований и разработок в области ИТК– в сумме </w:t>
      </w:r>
      <w:r>
        <w:rPr>
          <w:rFonts w:cs="Times New Roman" w:ascii="Times New Roman" w:hAnsi="Times New Roman"/>
          <w:bCs/>
          <w:sz w:val="28"/>
          <w:szCs w:val="28"/>
        </w:rPr>
        <w:t>6 945,8 тыс. рублей</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w:t>
      </w:r>
      <w:r>
        <w:rPr>
          <w:rFonts w:cs="Times New Roman" w:ascii="Times New Roman" w:hAnsi="Times New Roman"/>
          <w:bCs/>
          <w:sz w:val="28"/>
          <w:szCs w:val="28"/>
        </w:rPr>
        <w:t xml:space="preserve"> в сумме 2 753,0 тыс. рублей</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проведения мероприятий в сфере ИКТ международного, межрегионального и регионального масштаба, а также участие в них – в сумме 1 295,9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информационно-телекоммуникационного взаимодействия исполнительных органов государственной власти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расходы</w:t>
      </w:r>
      <w:r>
        <w:rPr>
          <w:rFonts w:cs="Times New Roman" w:ascii="Times New Roman" w:hAnsi="Times New Roman"/>
          <w:bCs/>
          <w:sz w:val="28"/>
          <w:szCs w:val="28"/>
        </w:rPr>
        <w:t xml:space="preserve"> исполнены в сумме</w:t>
        <w:br/>
        <w:t xml:space="preserve">2 616,3 тыс. рублей или на 100,0% от годового плана и были направлены на </w:t>
      </w:r>
      <w:r>
        <w:rPr>
          <w:rFonts w:cs="Times New Roman" w:ascii="Times New Roman" w:hAnsi="Times New Roman"/>
          <w:color w:val="000000"/>
          <w:sz w:val="28"/>
          <w:szCs w:val="28"/>
        </w:rPr>
        <w:t>модернизацию сетей передачи данных и обновление программного обеспеч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 </w:t>
      </w:r>
      <w:r>
        <w:rPr>
          <w:rFonts w:cs="Times New Roman" w:ascii="Times New Roman" w:hAnsi="Times New Roman"/>
          <w:b/>
          <w:i/>
          <w:color w:val="000000"/>
          <w:sz w:val="28"/>
          <w:szCs w:val="28"/>
        </w:rPr>
        <w:t>подпрограмме</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Внедрение результатов космической деятельности и создание региональной инфраструктуры пространственных данных Ульяновской области»</w:t>
      </w:r>
      <w:r>
        <w:rPr>
          <w:rFonts w:cs="Times New Roman" w:ascii="Times New Roman" w:hAnsi="Times New Roman"/>
          <w:color w:val="000000"/>
          <w:sz w:val="28"/>
          <w:szCs w:val="28"/>
        </w:rPr>
        <w:t xml:space="preserve"> расходы исполнены в полном объёме в сумме 40,0 тыс. рублей и были направлены на модернизацию и техническое обеспечение функционирования геоинформационной системы «Геопортал Ульяновской области».</w:t>
      </w:r>
    </w:p>
    <w:p>
      <w:pPr>
        <w:pStyle w:val="Normal"/>
        <w:widowControl w:val="false"/>
        <w:autoSpaceDE w:val="fals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благоприятного инвестиционного климата</w:t>
      </w:r>
    </w:p>
    <w:p>
      <w:pPr>
        <w:pStyle w:val="Normal"/>
        <w:widowControl w:val="false"/>
        <w:autoSpaceDE w:val="false"/>
        <w:spacing w:lineRule="auto" w:line="240" w:before="0" w:after="0"/>
        <w:contextualSpacing/>
        <w:jc w:val="center"/>
        <w:rPr/>
      </w:pPr>
      <w:r>
        <w:rPr>
          <w:rFonts w:cs="Times New Roman" w:ascii="Times New Roman" w:hAnsi="Times New Roman"/>
          <w:b/>
          <w:bCs/>
          <w:sz w:val="28"/>
          <w:szCs w:val="28"/>
        </w:rPr>
        <w:t>в Ульяновской области » на 2014-2020 годы</w:t>
      </w:r>
    </w:p>
    <w:p>
      <w:pPr>
        <w:pStyle w:val="Normal"/>
        <w:widowControl w:val="false"/>
        <w:autoSpaceDE w:val="false"/>
        <w:spacing w:lineRule="auto" w:line="240" w:before="0" w:after="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6 год утверждено 25 целевых индикаторов. При этом 13 целевых индикаторов по итогам 2016 года выполнены на 100,0 – 120,0%. Два целевых индикатора выполнены более чем на 12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ост выработки на одного работника организаций – участников ядерно-инновационного кластера в стоимостном выражении по отношению к предыдущему году» - 13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емп роста объема производства продукции организаций, осуществляющих виды экономической деятельности, классифицируемые в соответствии с группировкой 17.30 Общероссийского классификатора видов экономической деятельности» - 143,6%.</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 восьми целевым индикаторам процент выполнения оставил более 200,0%:</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Количество подписанных инвестиционных соглашений о реализации инвестиционных проектов на территориях создаваемых зон развития Ульяновской области» - 285,7%;</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Количество новых рабочих мест, создаваемых резидентами зон развития Ульяновской области» - 263,7%;</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Количество новых рабочих мест в организациях авиационного кластера «Ульяновск-Авиа» - 354,6%;</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ост выработки на одного работника организаций - участников авиационного кластера «Ульяновск-Авиа» в стоимостном выражении по отношению к предыдущему году» - 1 250,0%;</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Количество вновь зарегистрированных субъектов малого и среднего предпринимательства» - 646,3%;</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Количество вновь созданных рабочих мест (включая вновь зарегистрированных индивидуальных предпринимателей)» - 8 289,6%;</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ирост в отчетном году по отношению к предыдущему объему кредитных ресурсов, предоставленных кредитными организациями субъектам малого и среднего предпринимательства» - 337%;</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Количество субъектов малого и среднего предпринимательства, получивших государственную поддержку» - 1 18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592,4%. Высокое перевыполнение целевых индикаторов свидетельствует о необходимости более тщательного детального подбора целевых индикаторов при формировании государственно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531 467,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Формирование благоприятного инвестиционного климата в Ульяновской области» на 2014-2020 годы за 2016 год составило 529 552,1 тыс. рублей или 99,6%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Формирование и развитие инфраструктуры зон развития Ульяновской области» на 2014-2020 годы </w:t>
      </w:r>
      <w:r>
        <w:rPr>
          <w:rFonts w:cs="Times New Roman" w:ascii="Times New Roman" w:hAnsi="Times New Roman"/>
          <w:sz w:val="28"/>
          <w:szCs w:val="28"/>
        </w:rPr>
        <w:t>расходы исполнены в сумме 197 751,7 тыс. рублей или на 99,7%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приобретение в собственность Ульяновской области дополнительных акций, выпускаемых при увеличении уставного капитала акционерного общества «Корпорация развития Ульяновской области», в целях выкупа указанным обществом акций открытого акционерного общества «Портовая особая экономическая зона «Ульяновск» в сумме 108 998,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приобретение в собственность Ульяновской области дополнительных акций, выпуск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 – в сумме 39 978,2 тыс. рублей или на 1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Times New Roman" w:hAnsi="Times New Roman" w:cs="Times New Roman"/>
          <w:i/>
          <w:i/>
          <w:sz w:val="28"/>
          <w:szCs w:val="28"/>
        </w:rPr>
      </w:pPr>
      <w:r>
        <w:rPr>
          <w:rFonts w:cs="Times New Roman" w:ascii="Times New Roman" w:hAnsi="Times New Roman"/>
          <w:sz w:val="28"/>
          <w:szCs w:val="28"/>
        </w:rPr>
        <w:t>- предоставление с</w:t>
      </w:r>
      <w:r>
        <w:rPr>
          <w:rFonts w:cs="Times New Roman" w:ascii="Times New Roman" w:hAnsi="Times New Roman"/>
          <w:bCs/>
          <w:sz w:val="28"/>
          <w:szCs w:val="28"/>
        </w:rPr>
        <w:t>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й, уполномоченных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ённых постановлением Правительства Ульяновской области от 16.08.2013</w:t>
        <w:br/>
        <w:t xml:space="preserve">№ 367-П «О некоторых вопросах деятельности организации, уполномоченной в сфере формирования и развития инфраструктуры промышленных зон» </w:t>
      </w:r>
      <w:r>
        <w:rPr>
          <w:rFonts w:cs="Times New Roman" w:ascii="Times New Roman" w:hAnsi="Times New Roman"/>
          <w:sz w:val="28"/>
          <w:szCs w:val="28"/>
        </w:rPr>
        <w:t>- в сумме 29 655,8</w:t>
      </w:r>
      <w:r>
        <w:rPr>
          <w:rFonts w:cs="Times New Roman" w:ascii="Times New Roman" w:hAnsi="Times New Roman"/>
          <w:bCs/>
          <w:sz w:val="28"/>
          <w:szCs w:val="28"/>
        </w:rPr>
        <w:t xml:space="preserve"> </w:t>
      </w:r>
      <w:r>
        <w:rPr>
          <w:rFonts w:cs="Times New Roman" w:ascii="Times New Roman" w:hAnsi="Times New Roman"/>
          <w:sz w:val="28"/>
          <w:szCs w:val="28"/>
        </w:rPr>
        <w:t>тыс. рублей или на 100,0% от годового плана;</w:t>
      </w:r>
    </w:p>
    <w:p>
      <w:pPr>
        <w:pStyle w:val="Normal"/>
        <w:widowControl w:val="false"/>
        <w:numPr>
          <w:ilvl w:val="0"/>
          <w:numId w:val="0"/>
        </w:numPr>
        <w:autoSpaceDE w:val="false"/>
        <w:spacing w:lineRule="auto" w:line="240" w:before="0" w:after="0"/>
        <w:contextualSpacing/>
        <w:jc w:val="both"/>
        <w:outlineLvl w:val="6"/>
        <w:rPr>
          <w:rFonts w:ascii="Times New Roman" w:hAnsi="Times New Roman" w:cs="Times New Roman"/>
          <w:sz w:val="28"/>
          <w:szCs w:val="28"/>
        </w:rPr>
      </w:pPr>
      <w:r>
        <w:rPr>
          <w:rFonts w:cs="Times New Roman" w:ascii="Times New Roman" w:hAnsi="Times New Roman"/>
          <w:sz w:val="28"/>
          <w:szCs w:val="28"/>
        </w:rPr>
        <w:tab/>
        <w:t>- предоставление субсидии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й, уполномоченных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 - в сумме 14 692,2 тыс. рублей или на 100,0% от годовых назначений;</w:t>
      </w:r>
    </w:p>
    <w:p>
      <w:pPr>
        <w:pStyle w:val="Normal"/>
        <w:widowControl w:val="false"/>
        <w:numPr>
          <w:ilvl w:val="0"/>
          <w:numId w:val="0"/>
        </w:numPr>
        <w:autoSpaceDE w:val="false"/>
        <w:spacing w:lineRule="auto" w:line="240" w:before="0" w:after="0"/>
        <w:contextualSpacing/>
        <w:jc w:val="both"/>
        <w:outlineLvl w:val="6"/>
        <w:rPr/>
      </w:pPr>
      <w:r>
        <w:rPr>
          <w:rFonts w:cs="Times New Roman" w:ascii="Times New Roman" w:hAnsi="Times New Roman"/>
          <w:sz w:val="28"/>
          <w:szCs w:val="28"/>
        </w:rPr>
        <w:tab/>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Ульяновской области», с целью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водоотведения) – в сумме 2 437,2 тыс. рублей или на 100,0% от годового плана;</w:t>
      </w:r>
    </w:p>
    <w:p>
      <w:pPr>
        <w:pStyle w:val="Normal"/>
        <w:widowControl w:val="false"/>
        <w:numPr>
          <w:ilvl w:val="0"/>
          <w:numId w:val="0"/>
        </w:numPr>
        <w:autoSpaceDE w:val="false"/>
        <w:spacing w:lineRule="auto" w:line="240" w:before="0" w:after="0"/>
        <w:contextualSpacing/>
        <w:jc w:val="both"/>
        <w:outlineLvl w:val="6"/>
        <w:rPr>
          <w:rFonts w:ascii="Times New Roman" w:hAnsi="Times New Roman" w:cs="Times New Roman"/>
          <w:sz w:val="28"/>
          <w:szCs w:val="28"/>
        </w:rPr>
      </w:pPr>
      <w:r>
        <w:rPr>
          <w:rFonts w:cs="Times New Roman" w:ascii="Times New Roman" w:hAnsi="Times New Roman"/>
          <w:sz w:val="28"/>
          <w:szCs w:val="28"/>
        </w:rPr>
        <w:tab/>
        <w:t>- приобретение в собственность Ульяновской области дополнительных акций, размещаемых по закрытой подписке при увеличении уставного капитала акционерного общества «Корпорация развития Ульяновской области», в целях выкупа земельных участков для размещения внеплощадочных инженерных сетей портовой особой экономической зоны – в сумме 1 990,3 тыс. рублей или на 79,6% от годового плана. Расчётная потребность была основана на стоимости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емельных участков. По факту площадь земельных участков, необходимая для размещения внеплощадочных инженерных сетей портовой особой экономической зоны, была уменьше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инновационной и инвестиционной деятельности в Ульяновской области» на 2014-2020 годы</w:t>
      </w:r>
      <w:r>
        <w:rPr>
          <w:rFonts w:cs="Times New Roman" w:ascii="Times New Roman" w:hAnsi="Times New Roman"/>
          <w:sz w:val="28"/>
          <w:szCs w:val="28"/>
        </w:rPr>
        <w:t xml:space="preserve"> расходы исполнены в полном объёме от годового плана в сумме 23 650,0 тыс. рублей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иобретение в собственность Ульяновской области дополнительных акций, выпускаемых при увеличении уставного капитала акционерного общества «Корпорация развития Ульяновской области», в целях получения и последующего использования результатов ветромониторинга,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 в сумме 10 000,0 тыс. рублей;</w:t>
      </w:r>
    </w:p>
    <w:p>
      <w:pPr>
        <w:pStyle w:val="Normal"/>
        <w:widowControl w:val="false"/>
        <w:numPr>
          <w:ilvl w:val="0"/>
          <w:numId w:val="0"/>
        </w:numPr>
        <w:autoSpaceDE w:val="false"/>
        <w:spacing w:lineRule="auto" w:line="240" w:before="0" w:after="0"/>
        <w:ind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на обеспечение её деятельности – в сумме 6 000,0 тыс. рублей;</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 в сумме 5 350,0 тыс. рублей;</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внесение членского взноса Ульяновской области в Ассоциацию экономического взаимодействия субъектов Российской Федерации «Ассоциация инновационных регионов России» - в сумме 2 0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едоставление субсидий субъектам малого и среднего предпринимательства на создание и (или) обеспечение деятельности центров молодё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ёжи – в сумме 300,0 тыс. руб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Ульяновск – авиационная столица» на 2014-2020 годы </w:t>
      </w:r>
      <w:r>
        <w:rPr>
          <w:rFonts w:cs="Times New Roman" w:ascii="Times New Roman" w:hAnsi="Times New Roman"/>
          <w:sz w:val="28"/>
          <w:szCs w:val="28"/>
        </w:rPr>
        <w:t>расходы исполнены в полном объёме от годового плана в сумме 21 770,0 тыс. рублей и были направлены в виде субсидий автономной некоммерческой организации «Центр кластерного развития Ульяновской области» на обеспечение её деятельности.</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Развитие малого и среднего предпринимательства в Ульяновской области» на 2014-2020 годы </w:t>
      </w:r>
      <w:r>
        <w:rPr>
          <w:rFonts w:cs="Times New Roman" w:ascii="Times New Roman" w:hAnsi="Times New Roman"/>
          <w:sz w:val="28"/>
          <w:szCs w:val="28"/>
        </w:rPr>
        <w:t>расходы исполнены в сумме 170 662,8 тыс. рублей или на 100,0% от годового плана и были направлены на:</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в сумме 77 943,4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Микрофинансовой организации фонду «Корпорация по развитию предпринимательства Ульяновской области» в целях предоставления займов субъектам деятельности в сфере промышленности на финансирование проектов, направленных на внедрение передовых технологий, создание новых продуктов или организацию импортозамещающих производств – в сумме 74 122,7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предоставление субсидий Фонду «Ульяновский региональный фонд поручительств»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 в сумме 5 600,0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Микрофинансовой организации фонду «Корпорация по развитию предпринимательства Ульяновской области»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 - в сумме 5 600,0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поддержки предпринимательства Ульяновской области – в сумме 5 150,0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предоставление субсидий Микрофинансовой организации фонду «Корпорация по развитию предпринимательства Ульяновской области»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w:t>
      </w:r>
      <w:r>
        <w:rPr/>
        <w:t xml:space="preserve"> </w:t>
      </w:r>
      <w:r>
        <w:rPr>
          <w:rFonts w:cs="Times New Roman" w:ascii="Times New Roman" w:hAnsi="Times New Roman"/>
          <w:sz w:val="28"/>
          <w:szCs w:val="28"/>
        </w:rPr>
        <w:t>международные рынки – в сумме 700,0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субсидий Микрофинансовой организации фонду «Корпорация по развитию предпринимательства Ульяновской области» на развитие регионального интегрированного центра Российского представительства Европейской сети поддержки предпринимательства «Консорциум </w:t>
      </w:r>
      <w:r>
        <w:rPr>
          <w:rFonts w:cs="Times New Roman" w:ascii="Times New Roman" w:hAnsi="Times New Roman"/>
          <w:sz w:val="28"/>
          <w:szCs w:val="28"/>
          <w:lang w:val="en-US"/>
        </w:rPr>
        <w:t>EEN</w:t>
      </w:r>
      <w:r>
        <w:rPr>
          <w:rFonts w:cs="Times New Roman" w:ascii="Times New Roman" w:hAnsi="Times New Roman"/>
          <w:sz w:val="28"/>
          <w:szCs w:val="28"/>
        </w:rPr>
        <w:t>-Россия» на базе Ульяновского регионального представительства Европейского Информационного Корреспондентского Центра в России» - в сумме 700,0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бсидирование части затрат, связанных с уплатой процентов по кредитам, привлечённым субъектами малого и среднего предпринимательства в российских кредитных организациях – в сумме 546,7 тыс. рублей или на 96,7% 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 на создание и (или) обеспечение деятельности центра инноваций социальной сферы для целей оказания информационно-аналитической, консультационной и организационной поддержки субъектам социального предпринимательства – в сумме 3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еструктуризация и стимулирование развития промышленности в Ульяновской области» на 2015-2020 годы</w:t>
      </w:r>
      <w:r>
        <w:rPr>
          <w:rFonts w:cs="Times New Roman" w:ascii="Times New Roman" w:hAnsi="Times New Roman"/>
          <w:sz w:val="28"/>
          <w:szCs w:val="28"/>
        </w:rPr>
        <w:t xml:space="preserve"> расходы исполнены в сумме 8 528,3 тыс. рублей или на 88,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на возмещение части затрат таких организаций, связанных с оплатой услуг теплоснабжения, электроснабжения, водоснабжения и водоотведения в сумме 5 0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юридическим лицам, зарегистрированным на территории Ульяновской области и осуществляющим производство и обработку трикотажного или вязаного полотна, в целях возмещения части затрат на оплату услуг по передаче электрической энергии – в сумме</w:t>
        <w:br/>
        <w:t>3 143,3 тыс. рублей или на 85,9% от годового плана. Обязательства выполнены в полном объёме в соответствии с представленными документам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в результате приобретения оборудования – в сумме 385,0 тыс. рублей или на 37,2% от годового плана. Оплата произведена не в полном объёме в связи с поставкой оборудования ненадлежащего каче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Обеспечение реализации государственной программы Ульяновской области»</w:t>
      </w:r>
      <w:r>
        <w:rPr>
          <w:rFonts w:cs="Times New Roman" w:ascii="Times New Roman" w:hAnsi="Times New Roman"/>
          <w:sz w:val="28"/>
          <w:szCs w:val="28"/>
        </w:rPr>
        <w:t xml:space="preserve"> расходы исполнены в сумме 107 189,3 тыс. рублей или на 99,8%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Times New Roman" w:ascii="Times New Roman" w:hAnsi="Times New Roman"/>
          <w:sz w:val="28"/>
          <w:szCs w:val="28"/>
        </w:rPr>
        <w:t>- обеспечение деятельности государственных органов Ульяновской области в сумме 71 188,7 тыс. рублей или на 99,8%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 - в сумме 13 280,6 тыс. рублей или на 99,7%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казённого учреждения «Центр по сопровождению закупок» - в сумме 12 799,2 тыс. рублей или на 99,8%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 - в сумме 9 920,8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управления государственным </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имуществом Ульяновской области» на 2015-2020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о 4 целевых индикатора, из которых 2 целевых индикатора по итогам года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Ежегодное сокращение количества областных государственных унитарных предприятий, основанных на праве хозяйственного ведения, по отношению к предыдущему году» выполнен на 4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евой индикатор «Доля компаний с государственным участием Ульяновской области, для которых утверждены показатели эффективности деятельности» выполнен на 92,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86,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561 598,2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Повышение эффективности управления государственным имуществом Ульяновской области» на 2015-2020 годы за 2016 год составило 559 865,3 тыс. рублей или 99,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На реализацию мероприятий по управлению развитием объектов государственного имущества Ульяновской области было направлено</w:t>
        <w:br/>
        <w:t>4 685,3 тыс. рублей или 88,2%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ой программы Ульяновской области «Повышение эффективности управления государственным имуществом Ульяновской области» </w:t>
      </w:r>
      <w:r>
        <w:rPr>
          <w:rFonts w:cs="Times New Roman" w:ascii="Times New Roman" w:hAnsi="Times New Roman"/>
          <w:sz w:val="28"/>
          <w:szCs w:val="28"/>
        </w:rPr>
        <w:t>расходы исполнены в сумме 555 180,0 тыс. рублей или на 99,8%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беспечение деятельности областного государственного автономного учреждения «Волга-спорт-арена» в сумме 500 5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Региональный земельно-имущественный информационный центр» - в сумме 28 834,7 тыс. рублей или на 99,7%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 в сумме 25 845,3 тыс. рублей или на 96,2%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Развитие государственной ветеринарной службы Ульяновской области в 2014-2020 годах»</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о 11 целевых индикаторов, из которых 8 целевых индикаторов по итогам годы были выполнены. При этом 4 целевых индикатора выполнены превышением планового значения более чем на 20,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Количество выявленных неблагополучных пунктов по заразным болезням животных на территории Ульяновской области» - 19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вазированность продуктивного сельскохозяйственного поголовья животных» - 172,4%;</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выявленных случаев реализации на продовольственном рынке Ульяновской области опасных для жизни и здоровья населения некачественных и фальсифицированных пищевых продуктов животного происхождения» - 128,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ём потребленной в течение года Департаментом ветеринарии Ульяновской области и учреждениями ветеринарии холодной воды в расчете на одного работника учреждения ветеринарии» - 130,4%.</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целевых индикатора не достигли плановых знач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Агентством ветеринарии Ульяновской области проверок соблюд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 гражданами обязательных требований, установленных ветеринарным законодательством» - 91,6%;</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Количество нарушений обязательных требований, выявленных Департаментом ветеринарии Ульяновской области при проведении проверок соблюд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 гражданами обязательных требований, установленных ветеринарным законодательством» - 96,3%;</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 потребленной в течение года Департаментом ветеринарии Ульяновской области и учреждениями ветеринарии электрической энергии в расчете на один квадратный метр площади помещений, занимаемых учреждениями ветеринарии» - 99,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19,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58 286,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государственной ветеринарной службы Ульяновской области в</w:t>
        <w:br/>
        <w:t>2014-2020 годах» за 2016 год составило 158 286,7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Обеспечение проведения противоэпизоотических мероприятий и мероприятий по обеспечению безопасности пищевой продукции»</w:t>
      </w:r>
      <w:r>
        <w:rPr>
          <w:rFonts w:cs="Times New Roman" w:ascii="Times New Roman" w:hAnsi="Times New Roman"/>
          <w:sz w:val="28"/>
          <w:szCs w:val="28"/>
        </w:rPr>
        <w:t xml:space="preserve"> исполнение сложилось в сумме 9 30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Ульяновской области в 2014-2020 годах» </w:t>
      </w:r>
      <w:r>
        <w:rPr>
          <w:rFonts w:cs="Times New Roman" w:ascii="Times New Roman" w:hAnsi="Times New Roman"/>
          <w:sz w:val="28"/>
          <w:szCs w:val="28"/>
        </w:rPr>
        <w:t>расходы исполнены в сумме 148 986,7 тыс. рублей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ых государственных бюджетных учреждений, обеспечивающих предоставление услуг в области животноводства, в сумме 133 517,6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обеспечение деятельности государственных органов Ульяновской области - в сумме 13 794,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02.05.2012 года № 49-ЗО</w:t>
        <w:br/>
        <w:t>«О мерах социальной поддержки отдельных категорий молодых специалистов на территории Ульяновской области» - в сумме 1 011,7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 в сумме 663,4 тыс. рублей.</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Государственная программа Ульяновской области «Охрана окружающей среды и восстановление природных ресурсов</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Ульяновской области на 2014-2020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ных мероприятий в 2016 году обеспечила достижение целевых индикаторов. При этом ряд показателей выполнен с существенным перевыполнением плановых значений: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особо охраняемых природных территорий, приведённых в нормативное состояние, в общем количестве особо охраняемых природных территорий» составляет 42,9%, при плановом значении 23,9% (степень выполнения - 179,5%);</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Количество проведённых экологических мероприятий» составляет</w:t>
        <w:br/>
        <w:t>41 единица, при плановом значении 20 единиц (степень выполнения - 205%);</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площади проведённых санитарно-оздоровительных мероприятий к площади погибших и повреждённых лесов» составляет 55%, при плановом значении 12,7% (степень выполнения - 433%).</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А также ряд целевых индикаторов выполнены менее чем на 5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суммы возмещённого ущерба от нарушений лесного законодательства к сумме нанесённого ущерба от нарушений лесного законодательства» составляет 2,7%, при плановом значении 22,1% (степень выполнения - 12,2%);</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родников в Ульяновской области, используемых населением в качестве источников питьевого водоснабжения» составляет 29 единиц, при плановом значении 40 единиц (степень выполнения - 47,5%).</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95,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40 348,6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Охрана окружающей среды и восстановление природных ресурсов в Ульяновской области на 2014-2020 годы» расходы за 2016 год исполнены в сумме 135 631,6 тыс. рублей или на 96,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храна окружающей среды» </w:t>
      </w:r>
      <w:r>
        <w:rPr>
          <w:rFonts w:cs="Times New Roman" w:ascii="Times New Roman" w:hAnsi="Times New Roman"/>
          <w:sz w:val="28"/>
          <w:szCs w:val="28"/>
        </w:rPr>
        <w:t>расходы исполнены в сумме 5 756,6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Развитие водохозяйственного комплекса» </w:t>
      </w:r>
      <w:r>
        <w:rPr>
          <w:rFonts w:cs="Times New Roman" w:ascii="Times New Roman" w:hAnsi="Times New Roman"/>
          <w:sz w:val="28"/>
          <w:szCs w:val="28"/>
        </w:rPr>
        <w:t>расходы исполнены в сумме 40 540,7 тыс. рублей или на 94,6% от годового плана и были направлены н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гидротехнических сооружений в сумме</w:t>
        <w:br/>
        <w:t>27 277,5 тыс. рублей или на 98,5 % от годового плана;</w:t>
      </w:r>
    </w:p>
    <w:p>
      <w:pPr>
        <w:pStyle w:val="Normal"/>
        <w:spacing w:lineRule="auto" w:line="240" w:before="0" w:after="0"/>
        <w:ind w:firstLine="708"/>
        <w:contextualSpacing/>
        <w:jc w:val="both"/>
        <w:rPr/>
      </w:pPr>
      <w:r>
        <w:rPr>
          <w:rFonts w:cs="Times New Roman" w:ascii="Times New Roman" w:hAnsi="Times New Roman"/>
          <w:sz w:val="28"/>
          <w:szCs w:val="28"/>
        </w:rPr>
        <w:t>- экологическую реабилитацию водных объектов, расположенных на территории Ульяновской области, - в сумме 4 179,1 тыс. рублей или на 86,6% от годового плана. Неполное освоение средств объясняется тем, что подрядчик выполнил не все виды работ, установленные контрактом;</w:t>
      </w:r>
    </w:p>
    <w:p>
      <w:pPr>
        <w:pStyle w:val="Normal"/>
        <w:spacing w:lineRule="auto" w:line="240" w:before="0" w:after="0"/>
        <w:ind w:firstLine="708"/>
        <w:contextualSpacing/>
        <w:jc w:val="both"/>
        <w:rPr/>
      </w:pPr>
      <w:r>
        <w:rPr>
          <w:rFonts w:cs="Times New Roman" w:ascii="Times New Roman" w:hAnsi="Times New Roman"/>
          <w:sz w:val="28"/>
          <w:szCs w:val="28"/>
        </w:rPr>
        <w:t>- подготовку проектной документации для осуществления капитального ремонта гидротехнических сооружений - в сумме 4 210,9 тыс. рублей или на 100,0 % от годового плана;</w:t>
      </w:r>
    </w:p>
    <w:p>
      <w:pPr>
        <w:pStyle w:val="Normal"/>
        <w:spacing w:lineRule="auto" w:line="240" w:before="0" w:after="0"/>
        <w:ind w:firstLine="708"/>
        <w:contextualSpacing/>
        <w:jc w:val="both"/>
        <w:rPr/>
      </w:pPr>
      <w:r>
        <w:rPr>
          <w:rFonts w:cs="Times New Roman" w:ascii="Times New Roman" w:hAnsi="Times New Roman"/>
          <w:sz w:val="28"/>
          <w:szCs w:val="28"/>
        </w:rPr>
        <w:t>- благоустройство родников в Ульяновской области, используемых населением в качестве источников питьевого водоснабжения, - в сумме</w:t>
        <w:br/>
        <w:t>3 747,0 тыс. рублей или на 74,9 % от годового плана. Неполное освоение средств объясняется несвоевременным предоставлением муниципальными образованиями Ульяновской области в Министерство сельского, лесного хозяйства и природных ресурсов Ульяновской области отчетов и документов;</w:t>
      </w:r>
    </w:p>
    <w:p>
      <w:pPr>
        <w:pStyle w:val="Normal"/>
        <w:spacing w:lineRule="auto" w:line="240" w:before="0" w:after="0"/>
        <w:ind w:firstLine="708"/>
        <w:contextualSpacing/>
        <w:jc w:val="both"/>
        <w:rPr/>
      </w:pPr>
      <w:r>
        <w:rPr>
          <w:rFonts w:cs="Times New Roman" w:ascii="Times New Roman" w:hAnsi="Times New Roman"/>
          <w:sz w:val="28"/>
          <w:szCs w:val="28"/>
        </w:rPr>
        <w:t>- строительство (реконструкцию) гидротехнических берегоукрепительных сооружений – в сумме 966,2 тыс. рублей или на 100,0% от годового плана;</w:t>
      </w:r>
    </w:p>
    <w:p>
      <w:pPr>
        <w:pStyle w:val="Normal"/>
        <w:spacing w:lineRule="auto" w:line="240" w:before="0" w:after="0"/>
        <w:ind w:firstLine="708"/>
        <w:contextualSpacing/>
        <w:jc w:val="both"/>
        <w:rPr/>
      </w:pPr>
      <w:r>
        <w:rPr>
          <w:rFonts w:cs="Times New Roman" w:ascii="Times New Roman" w:hAnsi="Times New Roman"/>
          <w:sz w:val="28"/>
          <w:szCs w:val="28"/>
        </w:rPr>
        <w:t>- погашение кредиторской задолженности за ранее выполненные работы по текущему ремонту гидротехнических сооружений – в сумме 160,0 тыс. рублей или на 100,0 %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лесного хозяйства»</w:t>
      </w:r>
      <w:r>
        <w:rPr>
          <w:rFonts w:cs="Times New Roman" w:ascii="Times New Roman" w:hAnsi="Times New Roman"/>
          <w:sz w:val="28"/>
          <w:szCs w:val="28"/>
        </w:rPr>
        <w:t xml:space="preserve"> расходы исполнены в сумме 4 187,5 тыс. рублей или на 63,7%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использования лесов в сумме 4 044,4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пожарной техники и средств пожаротушения, а также автомобилей для патрулирования лесов в Ульяновской области - в сумме 143,1 тыс. рублей или на 8,2 % от годового плана. Низкий процент исполнения объясняется тем, что лимиты из федерального бюджета на приобретение пожарной техники и средств пожаротушения, а также автомобилей для патрулирования лесов в Ульяновской области, в общей сумме 1 534,5 тыс. рублей в течение 2016 года не были доведены, несмотря на то, что субсидии на названные цели были предусмотрены бюджету Ульяновской области на</w:t>
        <w:br/>
        <w:t>2016 год Федеральным законом от 14.12.2015 № 359-ФЗ «О федеральном бюджете на 2016 год».</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ых программ, государственным заказчиком – координатором которых является Министерство сельского, лесного хозяйства и природных ресурсов Ульяновской области» </w:t>
      </w:r>
      <w:r>
        <w:rPr>
          <w:rFonts w:cs="Times New Roman" w:ascii="Times New Roman" w:hAnsi="Times New Roman"/>
          <w:sz w:val="28"/>
          <w:szCs w:val="28"/>
        </w:rPr>
        <w:t>расходы исполнены</w:t>
      </w:r>
      <w:r>
        <w:rPr>
          <w:rFonts w:cs="Times New Roman" w:ascii="Times New Roman" w:hAnsi="Times New Roman"/>
          <w:b/>
          <w:i/>
          <w:sz w:val="28"/>
          <w:szCs w:val="28"/>
        </w:rPr>
        <w:t xml:space="preserve"> </w:t>
      </w:r>
      <w:r>
        <w:rPr>
          <w:rFonts w:cs="Times New Roman" w:ascii="Times New Roman" w:hAnsi="Times New Roman"/>
          <w:sz w:val="28"/>
          <w:szCs w:val="28"/>
        </w:rPr>
        <w:t>в сумме 85 146,8 тыс. рублей или на 100,0% от годового плана и были направлены на обеспечение деятельно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осударственных органов Ульяновской области в сумме 57 041,1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осударственного бюджетного учреждения «Агентство по развитию сельских территорий Ульяновской области» – в сумме 12 79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ластного государственного бюджетного учреждения «Пожарная безопасность» – в сумме 10 404,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ластных государственных казённых учреждений в сфере лесного хозяйства – в сумме 4 910,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троительства и архитектуры в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на 2014-2020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Реализация программных мероприятий в 2016 году обеспечила достижение практически всех целевых индикаторов полном объеме. При этом целевой индикатор «Численность детей-сирот и детей, оставшихся без попечения родителей, лиц из числа детей-сирот и детей, оставшихся без попечения родителей, на территории Ульяновской области, обеспеченных жилыми помещениями специализированного государственного жилищного фонда Ульяновской области в соответствующем финансовом году» выполнен на 135,7%; целевой индикатор «Количество организованных и проведенных социально значимых мероприятий в сфере архитектуры и градостроительства» - на 30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Целевые индикаторы «Количество выданных молодым семьям свидетельств о праве на получение социальной выплаты на приобретение (строительство) жилых помещений» и «Количество работников областных государственных учреждений, муниципальных учреждений муниципальных образований Ульяновской области, медицинских работников федерального государственного бюджетного учреждения здравоохранения «Клиническая больница № 172 Федерального медико-биологического агентства» Ульяновской области, улучшивших жилищные условия посредством привлечения средств ипотечных кредитов (займов)» выполнены на 75,0% и 83,6% соответственно.</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12,5%.</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656 978,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строительства и архитектуры в Ульяновской области» на 2014-2020 годы за</w:t>
        <w:br/>
        <w:t>2016 год составило 653 925,2 тыс. рублей или 99,5%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Стимулирование развития жилищного строительства в Ульяновской области в 2014-2020 годах </w:t>
      </w:r>
      <w:r>
        <w:rPr>
          <w:rFonts w:cs="Times New Roman" w:ascii="Times New Roman" w:hAnsi="Times New Roman"/>
          <w:sz w:val="28"/>
          <w:szCs w:val="28"/>
        </w:rPr>
        <w:t>расходы исполнены в сумме 508 110,0 тыс. рублей или на 99,4%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ализацию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в сумме</w:t>
        <w:br/>
        <w:t>270 350,8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166 927,6 тыс. рублей или на 99,6%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займов) – в сумме 19 786,9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оциальных выплат молодым семьям на приобретение (строительство) жилых помещений – в сумме 9 355,2 тыс. рублей или на 99,1% от годового плана. Обязательства выполнены в полном объёме;</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ализацию мероприятий по строительству автомобильных дорог в новых микрорайонах массовой малоэтажной и многоэтажной застройки жилых помещений экономического класса по подпрограмме «Стимулирование программ развития жилищного строительства субъектов Российской Федерации» федеральной целевой программы «Жилище» на 2015-2020 годы – в сумме 9 063,1 или на 82,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 сумме 8 187,3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ализацию мероприятий подпрограммы «Обеспечение жильём молодых семей» федеральной целевой программы «Жилище» на 2015-2020 годы – в сумме 7 650,5 тыс. рублей или на 98,3%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ализацию мероприятий по строительству объектов социальной инфраструктуры (дошкольных учреждений) по подпрограмме «Стимулирование программ развития жилищного строительства субъектов Российской Федерации» федеральной целевой программы «Жилище» на 2015-2020 годы в - сумме 5 810,3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иобретение в собственность Ульяновской области дополнительных акций, выпускаемых при увеличении уставного капитала акционерного общества «Ульяновская областная корпорация ипотеки и строительства», в целях погашения кредиторской задолженности – в сумме 5 166,7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единовременных социальных выплат на приобретение жилых помещений с привлечением средств ипотечных кредитов (займов) работникам муниципальных учреждений муниципальных образований Ульяновской области - в сумме 4 100,0 тыс. рублей или на 98,8%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единовременной социальной выплаты на уплату первоначального взноса при приобретении (строительстве) с использованием ипотечного кредита (займа) жилого помещения отдельным работникам организаций, осуществляющих на территории Ульяновской области деятельность в сфере информационных технологий, - в сумме 90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 – в сумме 811,6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Создание комфортной среды в Ульяновской области на 2014-2020 годы» </w:t>
      </w:r>
      <w:r>
        <w:rPr>
          <w:rFonts w:cs="Times New Roman" w:ascii="Times New Roman" w:hAnsi="Times New Roman"/>
          <w:sz w:val="28"/>
          <w:szCs w:val="28"/>
        </w:rPr>
        <w:t>расходы исполнены в сумме 15 303,1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благоустройство территорий поселений и городских округов Ульяновской области в сумме 14 833,1 тыс. рублей или на 99,6%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ю и проведение социально значимых мероприятий в области архитектуры и градостроительства – 47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ой программы» на 2015-2020 годы </w:t>
      </w:r>
      <w:r>
        <w:rPr>
          <w:rFonts w:cs="Times New Roman" w:ascii="Times New Roman" w:hAnsi="Times New Roman"/>
          <w:sz w:val="28"/>
          <w:szCs w:val="28"/>
        </w:rPr>
        <w:t>расходы исполнены в сумме 130 512,1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в сумме 69 850,8 тыс. рублей или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Ульяновскоблстройзаказчик» - в сумме 40 661,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затрат, связанных с деятельностью некоммерческой организации Фонд модернизации жилищно-коммунального комплекса Ульяновской области – в сумме 11 675,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автономного учреждения «Региональный градостроительный центр» - в сумме 8 324,5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br/>
        <w:t>«Развитие туризма в Ульяновской области» на 2014-2018 годы</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Реализация программных мероприятий в 2016 году обеспечила достижение всех целевых индикаторов в полном объеме. При этом два целевых индикатора по итогам года выполнены с существенным превышением плановых значени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Количество проведённых рекламных туров и пресс-туров по Ульяновской области» достиг значения 7, при плановом значении 3 (степень достижения 233,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Количество проведенных международных и всероссийских совещаний, семинаров, «круглых столов» по вопросам туристской деятельности» достиг значения 4, при плановом значении 3 (степень достижения 133,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33,8%.</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9 481,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туризма в Ульяновской области» на 2014-2018 годы расходы за 2016 год исполнены в сумме</w:t>
        <w:br/>
        <w:t>7 395,8 тыс. рублей или на 78,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Ульяновский областной ресурсный центр развития туризма и сервиса» в сумме 3 028,5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обеспечение деятельности областного государственного казённого учреждения «Агентство по туризму Ульяновской области» – в сумме</w:t>
        <w:br/>
        <w:t>3 024,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рекламно-информационное обеспечение развитие туризма – в сумме 1 343,0 тыс. рублей.</w:t>
      </w:r>
    </w:p>
    <w:p>
      <w:pPr>
        <w:pStyle w:val="Normal"/>
        <w:widowControl w:val="false"/>
        <w:autoSpaceDE w:val="false"/>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 в Ульяновской области»</w:t>
      </w:r>
    </w:p>
    <w:p>
      <w:pPr>
        <w:pStyle w:val="Normal"/>
        <w:spacing w:lineRule="auto" w:line="240" w:before="0" w:after="0"/>
        <w:ind w:firstLine="720"/>
        <w:contextualSpacing/>
        <w:jc w:val="center"/>
        <w:rPr/>
      </w:pPr>
      <w:r>
        <w:rPr>
          <w:rFonts w:cs="Times New Roman" w:ascii="Times New Roman" w:hAnsi="Times New Roman"/>
          <w:b/>
          <w:sz w:val="28"/>
          <w:szCs w:val="28"/>
        </w:rPr>
        <w:t>на 2014-2020 годы</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6 год утверждено 18 целевых индикаторов. При этом восемь целевых индикаторов по итогам года выполнены с превышением плановых значени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ъем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 107,0% (плановое значение -10,634 км, фактическое значение - 11,415 км);</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Прирост протяженности сети автомобильных дорог регионального, межмуниципального и местного значения на территории Ульяновской области в результате строительства новых автомобильных дорог» - 107,0% (плановое значение - 10,634 км, фактическое значение - 11,415 км);</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Доля автобусов со сроком эксплуатации до 5 лет в общем количестве автобусов организаций автомобильного транспорта» - 105,0% (плановое значение - 40,9%, фактическое значение - 43,2%);</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Частота осуществления перевозок пассажиров автомобильным транспортом по маршрутам регулярных перевозок» - 102,1% (плановое значение – 96,0%, фактическое значение – 98,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Частота осуществления перевозок пассажиров на железнодорожном транспорте в пригородном сообщении в соответствии с утверждённым расписанием движения пассажирских поездов» - 101,0% (плановое значение – 97,0%, фактическое значение – 98,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Количество маршрутов, по которым осуществляется перевозка пассажиров железнодорожным транспортом общего пользования в пригородном сообщении в соответствии с утвержденным расписанием движения пассажирских поездов» - 118,0% (плановое значение - 11 поездов, фактическое значение - 13 поезд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Число пассажиров, перевезенных через аэропорты, расположенные на территории Ульяновской области» - 107,0% (плановое значение –</w:t>
        <w:br/>
        <w:t>185,0 тыс. пассажиров, фактическое значение – 198,6 тыс. пассажир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Число детей, погибших в результате ДТП» - 50,0% (плановое значение - 6 чел., фактическое значение - 9 чел.). Данный показатель имеет отрицательную динамику, что говорит о неэффективной работе по данному направлению.</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При внесении изменений в государственную программу в 2016 году часть целевых индикаторов не была своевременно скорректирована, что привело к их перевыполнению по итогам отчетного период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Целевой индикатор «Число пассажиров, перевезенных железнодорожным транспортом общего пользования в пригородном сообщении в соответствии с утвержденным расписанием движения пассажирских поездов» выполнен на 90,0%. Снижение пассажиропотока в пригородном сообщении на железнодорожном транспорте объясняется растущей автомобилизацией и переходом населения на альтернативные виды общественного транспорт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3,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4 031 987,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транспортной системы в Ульяновской области» на 2014-2019 годы исполнение сложилось в сумме 4 015 819,8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системы дорожного хозяйства Ульяновской области в 2014-2020 годах»</w:t>
      </w:r>
      <w:r>
        <w:rPr>
          <w:rFonts w:cs="Times New Roman" w:ascii="Times New Roman" w:hAnsi="Times New Roman"/>
          <w:sz w:val="28"/>
          <w:szCs w:val="28"/>
        </w:rPr>
        <w:t xml:space="preserve"> расходы исполнены в сумме</w:t>
        <w:br/>
        <w:t>3 437 795,2 тыс. рублей или на 99,5% от годового плана и были направлены на:</w:t>
      </w:r>
    </w:p>
    <w:p>
      <w:pPr>
        <w:pStyle w:val="Normal"/>
        <w:spacing w:lineRule="auto" w:line="240" w:before="0" w:after="0"/>
        <w:ind w:firstLine="709"/>
        <w:contextualSpacing/>
        <w:jc w:val="both"/>
        <w:rPr/>
      </w:pPr>
      <w:r>
        <w:rPr>
          <w:rFonts w:cs="Times New Roman" w:ascii="Times New Roman" w:hAnsi="Times New Roman"/>
          <w:sz w:val="28"/>
          <w:szCs w:val="28"/>
        </w:rPr>
        <w:t>- реализацию мероприятий по развитию системы дорожного хозяйства Ульяновской области в сумме 1 511 954,4 тыс. рублей или на 99,6%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 в сумме 747 483,2 тыс. рублей или на 98,9%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реализацию мероприятий региональных программ в сфере дорожного хозяйства по решениям Правительства Российской Федерации – в сумме</w:t>
        <w:br/>
        <w:t>520 063,3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Департамент автомобильных дорог Ульяновской области» - в сумме 513 399,0 тыс. рублей или на 99,9%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предоставление субсидий областным государственным казённым предприятиям на возмещение части затрат, связанных с приобретением дорожно-транспортной техники, - в сумме 62 682,9 тыс. рублей или на</w:t>
        <w:br/>
        <w:t>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строительство и реконструкцию прочих автомобильных дорог общего пользования регионального и межмуниципального значения - в сумме</w:t>
        <w:br/>
        <w:t>61 350,6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субсидии дорожно-строительным организациям, осуществляющим дорожную деятельность на автомобильных дорогах регионального или межмуниципального значения Ульяновской области, на возмещение затрат, связанных с уплатой процентов по кредитам - в сумме 18 314,4 тыс. рублей или на 100,0%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финансирование проектирования и строительства (реконструкции), капитального ремонта, ремонта и содержания велосипедных дорожек и велосипедных парковок – в сумме 2 547,4 тыс. рублей или на 67,7% от годового плана. Муниципальным образованием «Кузоватовский район» 24.10.2016 был заключен муниципальный контракт на выполнение работ по ремонту велосипедных дорожек. Остаток неиспользованных средств возвращён в областной бюджет Ульянов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населения Ульяновской области качественными услугами пассажирского транспорта в 2015-2020 годах» </w:t>
      </w:r>
      <w:r>
        <w:rPr>
          <w:rFonts w:cs="Times New Roman" w:ascii="Times New Roman" w:hAnsi="Times New Roman"/>
          <w:sz w:val="28"/>
          <w:szCs w:val="28"/>
        </w:rPr>
        <w:t>расходы исполнены в сумме 316 480,0 тыс. рублей или на 100,0%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убсидий на компенсацию недополученных доходов от перевозки пассажиров автомобильным транспортом юридическим лицам, индивидуальным предпринимателям, осуществляющим данную деятельность, в сумме 120</w:t>
      </w:r>
      <w:r>
        <w:rPr>
          <w:rFonts w:cs="Times New Roman" w:ascii="Times New Roman" w:hAnsi="Times New Roman"/>
          <w:sz w:val="28"/>
          <w:szCs w:val="28"/>
          <w:lang w:val="en-US"/>
        </w:rPr>
        <w:t> </w:t>
      </w:r>
      <w:r>
        <w:rPr>
          <w:rFonts w:cs="Times New Roman" w:ascii="Times New Roman" w:hAnsi="Times New Roman"/>
          <w:sz w:val="28"/>
          <w:szCs w:val="28"/>
        </w:rPr>
        <w:t>00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 в сумме 86 0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иобретение в собственность Ульяновской области дополнительных акций, выпускаемых при увеличении уставного капитала ОАО «Аэропорт Ульяновск», в целях оплаты основного долга по кредиту на реконструкцию здания аэровокзала ОАО «Аэропорт Ульяновск» - в сумме 54 8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в сумме 26 312,4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иобретение автобусов и ввод их в эксплуатацию – в сумме</w:t>
        <w:br/>
        <w:t>20 0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убсидий организациям воздушного транспорта в целях обеспечения доступности внутренних региональных воздушных перевозок пассажиров воздушным транспортом в Приволжском федеральном округе – в сумме 9 367,6 тыс. рублей или на 98,6%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Повышение безопасности дорожного движения в Ульяновской области» </w:t>
      </w:r>
      <w:r>
        <w:rPr>
          <w:rFonts w:cs="Times New Roman" w:ascii="Times New Roman" w:hAnsi="Times New Roman"/>
          <w:sz w:val="28"/>
          <w:szCs w:val="28"/>
        </w:rPr>
        <w:t>расходы исполнены в сумме 261 544,6 тыс. рублей или на 99,9%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реализацию мероприятий по обеспечению эксплуатации специальных средств, применяемых в целях фиксации административных правонарушений в области безопасности дорожного движения в сумме 188 564,9 тыс. рублей или на 99,9%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дорожного движения – в сумме</w:t>
        <w:br/>
        <w:t>72 979,7 тыс. рублей или на 99,9%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Times New Roman" w:ascii="Times New Roman" w:hAnsi="Times New Roman"/>
          <w:b/>
          <w:sz w:val="28"/>
          <w:szCs w:val="28"/>
        </w:rPr>
        <w:t>«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в Ульяновской области» на 2014-2020 годы</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программой на 2016 год утверждено 50 целевых индикаторов. </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Три целевых индикатора по итогам года выполнены с превышением планового знач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декс производства пищевых продуктов, включая напитки (в сопоставимых ценах)» - 132,4%;</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 производства сыров и сырных продуктов» - 123,5%);</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Уровень рентабельности сельскохозяйственных организаций (с учетом субсидий)» - 296,4%.</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Девятнадцать показателей по итогам года не достигли плановых значений (среднее значение достижения показателей составляет 60,0%), три целевых индикатора по итогам года не выполнены.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естнадцать показателей в расчёт не взяты, так как рассчитываются по итогам года на основании данных Федеральной службы государственной статистики по Ульяновской области (в конце мая 2017 год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83,7%.</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 036 044,8 тыс. рублей.</w:t>
      </w:r>
    </w:p>
    <w:p>
      <w:pPr>
        <w:pStyle w:val="Normal"/>
        <w:spacing w:lineRule="auto" w:line="240" w:before="0" w:after="0"/>
        <w:ind w:firstLine="720"/>
        <w:contextualSpacing/>
        <w:jc w:val="both"/>
        <w:rPr/>
      </w:pPr>
      <w:r>
        <w:rPr>
          <w:rFonts w:cs="Times New Roman" w:ascii="Times New Roman" w:hAnsi="Times New Roman"/>
          <w:sz w:val="28"/>
          <w:szCs w:val="28"/>
        </w:rPr>
        <w:t xml:space="preserve">По государственной программе «Развитие сельского хозяйства и регулирование рынков сельскохозяйственной продукции, сырья и продовольствия в Ульяновской области» на 2014-2020 годы исполнение расходов сложилось в сумме 1 028 154,3 тыс. рублей или на 99,2% от годового плана. </w:t>
      </w:r>
    </w:p>
    <w:p>
      <w:pPr>
        <w:pStyle w:val="Normal"/>
        <w:spacing w:lineRule="auto" w:line="240" w:before="0" w:after="0"/>
        <w:ind w:firstLine="720"/>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Развитие сельского хозяйства» </w:t>
      </w:r>
      <w:r>
        <w:rPr>
          <w:rFonts w:cs="Times New Roman" w:ascii="Times New Roman" w:hAnsi="Times New Roman"/>
          <w:sz w:val="28"/>
          <w:szCs w:val="28"/>
        </w:rPr>
        <w:t>расходы исполнены в сумме 669 346,6 тыс. рублей или на 99,5% от годового плана и были направлены 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казание мер государственной поддержки производства, переработки и реализации продукции растениеводства в сумме 502 052,9 тыс. рублей или на 99,7% от годового пла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казание мер государственной поддержки производства, переработки и реализации продукции животноводства и скотоводства – в сумме</w:t>
        <w:br/>
        <w:t>74 194,4 тыс. рублей или на 99,6%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поддержку малых форм хозяйствования – в сумме 40 120,0 тыс. рублей или на 100,0% от годового пла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азвитие подотрасли животноводства и скотоводства – в сумме</w:t>
        <w:br/>
        <w:t>29 600,0 тыс. рублей или на 100,0%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техническую и технологическую модернизацию, инновационное развитие – в сумме 18 958,8 тыс. рублей или на 99,8% от годового пла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азвитие подотрасли растениеводства – в сумме 4 420,5 тыс. рублей или на 77,6% от годового пла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Устойчивое развитие сельских территорий» </w:t>
      </w:r>
      <w:r>
        <w:rPr>
          <w:rFonts w:cs="Times New Roman" w:ascii="Times New Roman" w:hAnsi="Times New Roman"/>
          <w:sz w:val="28"/>
          <w:szCs w:val="28"/>
        </w:rPr>
        <w:t>расходы исполнены в сумме</w:t>
      </w:r>
      <w:r>
        <w:rPr>
          <w:rFonts w:cs="Times New Roman" w:ascii="Times New Roman" w:hAnsi="Times New Roman"/>
          <w:b/>
          <w:i/>
          <w:sz w:val="28"/>
          <w:szCs w:val="28"/>
        </w:rPr>
        <w:t xml:space="preserve"> </w:t>
      </w:r>
      <w:r>
        <w:rPr>
          <w:rFonts w:cs="Times New Roman" w:ascii="Times New Roman" w:hAnsi="Times New Roman"/>
          <w:sz w:val="28"/>
          <w:szCs w:val="28"/>
        </w:rPr>
        <w:t>334 873,5 тыс. рублей или на 99,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улучшению жилищных условий граждан, в том числе молодых семей и молодых специалистов, проживающих в сельской местности, в сумме 118 19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ирование мероприятий по строительству и реконструкции объектов водоснабжения и газоснабжения в сельской местности - в сумме 92 318,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на развитие сети автомобильных дорог, ведущих к общественно значимым объектам сельских населённых пунктов, объектам производства и переработки сельскохозяйственной продукции – в сумме 63 862,4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звитие сети фельдшерско-акушерских пунктов и (или) офисов врача общей практики в сельской местности - в сумме 24 960,9 тыс. рублей или на 89,4% от годового плана. Оплата производилась по мере выполнения рабо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держку местных инициатив граждан, проживающих в сельской местности, - в сумме 14 031,9 тыс. рублей или на 98,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оощрению и популяризации достижений в сфере развития сельских территорий - в сумме 12 376,0 тыс. рублей или на 100,0% от годового плана. Выделенные средства были направлены на предоставление социальных выплат молодым специалистам и пенсионерам, бывшим сотрудникам агропромышленного комплекса, работающим в сельской мест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сети учреждений культурно-досугового типа в сельской местности – в сумме 8 133,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на возмещение части затрат сельскохозяйственных товаропроизводителей на строительство жилых помещений – в сумме 1 000,0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мелиорации земель сельскохозяйственного назначения»</w:t>
      </w:r>
      <w:r>
        <w:rPr>
          <w:rFonts w:cs="Times New Roman" w:ascii="Times New Roman" w:hAnsi="Times New Roman"/>
          <w:i/>
          <w:sz w:val="28"/>
          <w:szCs w:val="28"/>
        </w:rPr>
        <w:t xml:space="preserve"> </w:t>
      </w:r>
      <w:r>
        <w:rPr>
          <w:rFonts w:cs="Times New Roman" w:ascii="Times New Roman" w:hAnsi="Times New Roman"/>
          <w:sz w:val="28"/>
          <w:szCs w:val="28"/>
        </w:rPr>
        <w:t>расходы исполнены в сумме 23 934,2 тыс. рублей или на 94,3% от годового плана. Субсидии на проведение мелиоративных мероприятий перечисляются на заявительной основе по факту обращения сельскохозяйственных товаропроизводителей.</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Развитие жилищно-коммунального хозяйства и повышения энергетической эффективности в Ульяновской области» на 2014-2018 годы</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Реализация программных мероприятий в 2016 году обеспечила достижение 6 целевых индикаторов из 10 утверждённых программой. При этом 2 целевых индикатора по итогам года выполнены с превышением планового значения более чем на 2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оектирование объектов газификации» - 14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Количество заключенных энергосервисных контрактов на территории Ульяновской области» - 13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индикатора не достигли плановых значений и составил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построенных и модернизированных локальных газовых котельных и систем подомового газового отопления для объектов социальной сферы и жилищного фонда» - 75,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автомобильных газонаполнительных компрессорных станций на территории Ульяновской области» - 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технических центров по установке и обслуживанию газобаллонного оборудования на территории Ульяновской области, функционирующего на основе использования компримированного природного газа» - 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исло квалифицированных работников, привлеченных в организации жилищно-коммунального хозяйства, находящиеся на территории Ульяновской области» - 0,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76,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361 888,4 тыс. рублей.</w:t>
      </w:r>
    </w:p>
    <w:p>
      <w:pPr>
        <w:pStyle w:val="Normal"/>
        <w:spacing w:lineRule="auto" w:line="240" w:before="0" w:after="0"/>
        <w:ind w:firstLine="720"/>
        <w:contextualSpacing/>
        <w:jc w:val="both"/>
        <w:rPr/>
      </w:pPr>
      <w:r>
        <w:rPr>
          <w:rFonts w:cs="Times New Roman" w:ascii="Times New Roman" w:hAnsi="Times New Roman"/>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на 2014-2018 годы исполнение расходов сложилось в сумме</w:t>
        <w:br/>
        <w:t>361 830,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Чистая вода» </w:t>
      </w:r>
      <w:r>
        <w:rPr>
          <w:rFonts w:cs="Times New Roman" w:ascii="Times New Roman" w:hAnsi="Times New Roman"/>
          <w:sz w:val="28"/>
          <w:szCs w:val="28"/>
        </w:rPr>
        <w:t>расходы исполнены в сумме</w:t>
        <w:br/>
        <w:t>85 707,8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возмещение затрат, связанных с выполнением работ и оказанием услуг в сфере водоснабжения в сумме 44 000,8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объектов водоснабжения - в сумме 29 261,0 тыс. рублей или на</w:t>
        <w:br/>
        <w:t>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гашение кредиторской задолженности за ранее выполненные работы по строительству и реконструкции объектов водоснабжения, подготовке проектной документации - в сумме 6 984,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объектов водоотведения – в сумме 3 217,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у проектной документации - в сумме 2 245,0 тыс. рублей или на 99,3%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Газификация населённых пунктов Ульяновской области»</w:t>
      </w:r>
      <w:r>
        <w:rPr>
          <w:rFonts w:cs="Times New Roman" w:ascii="Times New Roman" w:hAnsi="Times New Roman"/>
          <w:sz w:val="28"/>
          <w:szCs w:val="28"/>
        </w:rPr>
        <w:t xml:space="preserve"> исполнение составило 25 486,1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cs="Times New Roman" w:ascii="Times New Roman" w:hAnsi="Times New Roman"/>
          <w:sz w:val="28"/>
          <w:szCs w:val="28"/>
        </w:rPr>
        <w:t>расходы исполнены в полном объёме от годового плана в сумме</w:t>
        <w:br/>
        <w:t>228 771,3 тыс. рублей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сумме 168 025,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озмещение затрат, связанных с выполнением работ и оказанием услуг в сфере теплоснабжения - в сумме 32 990,6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содействия поселениям Ульяновской области в подготовке и прохождении отопительного сезона – в сумме 17 172,9 тыс. рублей или на</w:t>
        <w:br/>
        <w:t>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гашение кредиторской задолженности за ранее выполненные работы и оказанные услуги в сфере теплоснабжения – в сумме 10 582,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Энергосбережение и повышение энергетической эффективности в Ульяновской области, в том числе на основе расширения использования природного газа в качестве моторного топлива»</w:t>
      </w:r>
      <w:r>
        <w:rPr>
          <w:rFonts w:cs="Times New Roman" w:ascii="Times New Roman" w:hAnsi="Times New Roman"/>
          <w:sz w:val="28"/>
          <w:szCs w:val="28"/>
        </w:rPr>
        <w:t xml:space="preserve"> расходы исполнены в сумме 21 865,3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тальности ОГБУ «Региональное агентство по энергосбережению и повышению энергетической эффективности Ульяновской области» в сумме 8 708,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Закона Ульяновской области от 29 сентября 2015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 в сумме 8 866,1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и модернизацию локальных газовых котельных, в том числе путём поэтапной замены системы централизованного отопления системой подомового газового отопления для объектов социальной сферы и жилищного фонда – в сумме 3 592,1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для объектов социальной сферы - в сумме 698,7 тыс. рублей или на 97,4% от годового плана, в связи со сложившейся экономией в ходе проведения рабо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епрограммные мероприятия</w:t>
      </w:r>
    </w:p>
    <w:p>
      <w:pPr>
        <w:pStyle w:val="Normal"/>
        <w:widowControl w:val="false"/>
        <w:autoSpaceDE w:val="false"/>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р</w:t>
      </w:r>
      <w:r>
        <w:rPr>
          <w:rFonts w:cs="Times New Roman" w:ascii="Times New Roman" w:hAnsi="Times New Roman"/>
          <w:color w:val="000000"/>
          <w:sz w:val="28"/>
          <w:szCs w:val="28"/>
        </w:rPr>
        <w:t>асходы областного бюджета Ульяновской области на непрограммные направления деятельности за 2016 год исполнены в сумме 3 702 109,8 тыс. рублей или на 97,2</w:t>
      </w:r>
      <w:r>
        <w:rPr>
          <w:rFonts w:cs="Times New Roman" w:ascii="Times New Roman" w:hAnsi="Times New Roman"/>
          <w:sz w:val="28"/>
          <w:szCs w:val="28"/>
        </w:rPr>
        <w:t xml:space="preserve">% от годового плана. Доля расходов на реализацию </w:t>
      </w:r>
      <w:r>
        <w:rPr>
          <w:rFonts w:cs="Times New Roman" w:ascii="Times New Roman" w:hAnsi="Times New Roman"/>
          <w:color w:val="000000"/>
          <w:sz w:val="28"/>
          <w:szCs w:val="28"/>
        </w:rPr>
        <w:t xml:space="preserve">непрограммных направлений деятельности </w:t>
      </w:r>
      <w:r>
        <w:rPr>
          <w:rFonts w:cs="Times New Roman" w:ascii="Times New Roman" w:hAnsi="Times New Roman"/>
          <w:sz w:val="28"/>
          <w:szCs w:val="28"/>
        </w:rPr>
        <w:t>в общем объёме расходов областного бюджета составила 7,5%.</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Агентство по развитию человеческого потенциала </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и трудовых ресурсов Ульяновской области</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21 197,5 тыс. рублей или 24,8% от годового плана. В соответствии с подпунктом 4 пункта 4 статьи 2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кона Российской Федерации от 19.04.1991 № 1032-1 «О занятости населения в Российской Федерации» средства федерального бюджета на реализацию региональной программы «Повышение мобильности трудовых ресурсов» могут быть направлены при условии отсутствия сокращения штатной численности. В областном бюджете Ульяновской области на 2016 год были предусмотрены в сумме 29 610,0 тыс. рублей. Единственным участником программы являлось АО «Авиастар – СП». В 2016 году средств на реализацию названной программы освоены не были ввиду неисполнения работодателем вышеуказанного услов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региональной программы «Дополнительные мероприятия в сфере занятости населения, направленные на снижение напряжённости на рынке труда, было направлено 20 823,1 тыс. рублей или 37,6% от годового плана. Низкий процент исполнения объясняется сокращением срока реализации программы (расчёты произведены на 6 месяцев, фактически программа реализовывалась 4 месяца, так как соглашение между Федеральной службой по труду и занятости и Правительством Ульяновской области о предоставлении субсидий из федерального бюджета на реализацию дополнительных мероприятий в сфере занятости населения, направленных на снижение напряжённости на рынке труда, было подписано 2 августа 2016 года). Кроме того, за 2016 год в программных мероприятиях приняло участие меньшее число работников, чем было заявлено предприятиями (30,2% от планируемой численности или 1 666 работников организаций);</w:t>
      </w:r>
    </w:p>
    <w:p>
      <w:pPr>
        <w:pStyle w:val="Normal"/>
        <w:widowControl w:val="false"/>
        <w:tabs>
          <w:tab w:val="clear" w:pos="708"/>
          <w:tab w:val="left" w:pos="709" w:leader="none"/>
          <w:tab w:val="left" w:pos="723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было направлено</w:t>
        <w:br/>
        <w:t>374,4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инистерство сельского, лесного хозяйства и природных ресурсов Ульяновской области</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В целом по Министерству сельского, лесного хозяйства и природных ресурсов Ульяновской области на реализацию непрограмных мероприятий было направлено 954 747,6 тыс. рублей или 98,3% от годового плана, в том числе на:</w:t>
      </w:r>
    </w:p>
    <w:p>
      <w:pPr>
        <w:pStyle w:val="Normal"/>
        <w:spacing w:lineRule="auto" w:line="240" w:before="0" w:after="0"/>
        <w:ind w:firstLine="709"/>
        <w:contextualSpacing/>
        <w:jc w:val="both"/>
        <w:rPr/>
      </w:pPr>
      <w:r>
        <w:rPr>
          <w:rFonts w:cs="Times New Roman" w:ascii="Times New Roman" w:hAnsi="Times New Roman"/>
          <w:sz w:val="28"/>
          <w:szCs w:val="28"/>
        </w:rPr>
        <w:t>- оказание поддержки сельскохозяйственным товаропроизводителям – 739 358,2 тыс. рублей или 98,5%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осуществление отдельных полномочий в области лесных отношений – 174 242,9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Всероссийской сельскохозяйственной переписи в</w:t>
        <w:br/>
        <w:t>2016 году - 14 203,2 тыс. рублей или 82,0% от годового плана. Все заявки муниципальных образований Ульяновской области исполнены в полном объёме;</w:t>
      </w:r>
    </w:p>
    <w:p>
      <w:pPr>
        <w:pStyle w:val="Normal"/>
        <w:spacing w:lineRule="auto" w:line="240" w:before="0" w:after="0"/>
        <w:ind w:firstLine="709"/>
        <w:contextualSpacing/>
        <w:jc w:val="both"/>
        <w:rPr/>
      </w:pPr>
      <w:r>
        <w:rPr>
          <w:rFonts w:cs="Times New Roman" w:ascii="Times New Roman" w:hAnsi="Times New Roman"/>
          <w:sz w:val="28"/>
          <w:szCs w:val="28"/>
        </w:rPr>
        <w:t>- осуществление отдельных полномочий в области водных отношений – 13 133,2 тыс. рублей или 86,1%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 8 495,4 тыс. рублей или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осуществление возврата средств в результате недостижения показателей результативности использования субсидий, предоставляемых из федерального бюджета, - 5 218,7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 – 96,0 тыс. рублей или 100,0% от годового плана.</w:t>
      </w:r>
    </w:p>
    <w:p>
      <w:pPr>
        <w:pStyle w:val="Normal"/>
        <w:widowControl w:val="false"/>
        <w:autoSpaceDE w:val="false"/>
        <w:spacing w:lineRule="auto" w:line="240" w:before="0" w:after="0"/>
        <w:ind w:firstLine="709"/>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Министерство здравоохранения, семьи </w:t>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и социального благополучия Ульянов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659 421,7 тыс. рублей или 99,7% от годового плана, в том числе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инвалидов техническими средствами реабилитации, включая изготовление и ремонт протезно-ортопедических изделий –</w:t>
        <w:br/>
        <w:t>376 446,8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 177 867,1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государствен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 46 941,5 тыс. рублей или 99,2% от годового плана. Расходование средств осуществляется в соответствии с графиком заезд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завершение капитального ремонта инфекционного корпуса ГУЗ «Центральная городская клиническая больница г. Ульяновска», расположенного по адресу г. Ульяновск, ул. Оренбургская, 27, за счёт средств резервного фонда Президента Российской Федерации, - 14 997,7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апитальный ремонт здания поликлиники ГУЗ «Городская поликлиника № 1 им. С.М. Кирова», расположенного по адресу г. Ульяновск,</w:t>
        <w:br/>
        <w:t>ул. К.Либкнехта, д. 17/5, за счёт средств резервного фонда Президента Российской Федерации, - 13 926,3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монт несущих конструкций (стен, перекрытий), крыши здания поликлиники ГУЗ «Городская поликлиника №1 им. С.М.Кирова», расположенного по адресу г.Ульяновск, ул. Карсунская, 4, за счёт средств резервного фонда Правительства Ульяновской области, – 12 868,1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Областному союзу «Федерация профсоюзов Ульяновской области» - 10 0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жильём граждан, уволенных с военной службы (службы), и приравненных к ним лиц – в сумме 3 029,2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2 105,5 тыс. рублей или 83,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мпенсацию расходов, связанных с оказанием медицинскими организациями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 – 754,7 тыс. рублей или 39,2% от годового плана. Меры поддержки предоставлены в полном объёме от количества обратившихся граждан;</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ую поддержку Героев Социалистического Труда, Героев Труда Российской Федерации и полных кавалеров ордена Трудовой Славы –</w:t>
        <w:br/>
        <w:t>249,2 тыс. рублей или 70,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адресной финансовой помощи гражданам Украины, имеющим статус беженца и получившим временное убежище на территории Российской Федерации и проживающим в жилых помещениях граждан Российской Федерации, - 132,7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лату пеней и штрафов за неуплату страховых взносов на обязательное медицинское страхование неработающего населения в установленный срок – 102,9 тыс. рублей или 59,6% от годового плана.</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Министерство образования и науки Ульяновской области.</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1 554,8 тыс. рублей или 94,8% от годового плана, в том числе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монт кровли здания учебных мастерских областного государственного бюджетного профессионального образовательного учреждения «Старокулаткинский механико-технологический колледж» за счёт средств резервного фонда Правительства Ульяновской области - 800,1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риобретению и установке приборов учёта газа в муниципальных образовательных организациях муниципального образования «Майнский район» - 754,7 тыс. рублей или 89,8% от годового плана.</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Министерство промышленности, строительства, жилищно-коммунального комплекса и транспорта Ульяновской области.</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881 071,7 тыс. рублей или 100,0% от годового плана, в том числе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ереселению граждан из аварийного жилищного фонда, в том числе по переселению граждан из аварийного жилищного фонда с учётом необходимости развития малоэтажного жилищного строительства, – 680 758,8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ликвидацией последствий оползня произошедшего 5-6 апреля 2016 года на территории г. Ульяновска за счет средств резервного фонда Правительства Российской Федерации – 200 089,7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асходного обязательства, связанного с установлением нормативов потребления населением твёрдого топлива –</w:t>
        <w:br/>
        <w:t>175,4 тыс. рублей или 98,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возврата средств в результате недостижения показателей результативности использования субсидий, предоставляемых из федерального бюджета, - 47,8 тыс. рублей или 100,0% от годового плана.</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равительство Ульяновской области</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357 582,3 тыс. рублей или 98,9% от годового плана, в том числе 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убернатора Ульяновской области –</w:t>
        <w:br/>
        <w:t>3 087,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руководителя высшего исполнительного органа государственной власти Ульяновской области и его заместителей –</w:t>
        <w:br/>
        <w:t>18 980,9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 177 042,1 тыс. рублей или 99,9%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аппарата Общественной палаты Ульяновской области – 5 119,8 тыс. рублей или 99,9%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субсидии Ульяновскому региональному отделению Общероссийской общественной организации «Ассоциация юристов России» на финансовое обеспече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 – 2 419,9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субсидии Ассоциации «Совет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 – 3 013,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субсидии Ульяновской региональной организации Всероссийской общественной организации ветеранов (пенсионеров) войны, труда, Вооружённых Сил и правоохранительных органов – 1 500,0 тыс. рублей или</w:t>
        <w:br/>
        <w:t>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учреждения по патриотическому воспитанию граждан Ульяновской области – 4 088,4 тыс. рублей или 99,9%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учреждения в сфере проведения научных исследований в области истории и культуры – 8 55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3 октября 2012 года</w:t>
        <w:br/>
        <w:t>№ 131-ЗО «О бесплатной юридической помощи на территории Ульяновской области» - 2 333,9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бсидии Ульяновской региональной общественной организации Общество «Знание России» - 1 000,0 тыс. рублей или 1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бюджетного учреждения «Научно-исследовательский институт изучения проблем региональной экономики» - 2 797,3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субсидии автономной некоммерческой организации «Агентство передовых инициатив, технологий, проектов» - 17 646,1 тыс. рублей или</w:t>
        <w:br/>
        <w:t>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субсидии автономной некоммерческой организации развития кадрового потенциала «Корпоративный университет Ульяновской области» на финансовое обеспечение затрат, связанных с решением задач в области образования, - 12 555,6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 – 293,3 тыс. рублей или 14,8% от годового плана. Все заявки муниципальных образований Ульяновской области исполнены в полном объё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федеральной целевой программы «Укрепление единства российской нации и этнокультурное развитие народов России» - 535,5 тыс. рублей или 99,9%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субвенции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 – 20 602,5 тыс. рублей или 98,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бвенции на финансовое обеспечение расходных обязательств, связанных с проведением на территории Ульяновской области публичных мероприятий – 43,5 тыс. рублей или 43,5% от годового плана. Все заявки муниципальных образований Ульяновской области исполнены в полном объём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учреждений по обеспечению хозяйственного обслуживания – 45 070,2 тыс. рублей или 99,4%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5 мая 2011 года № 73-ЗО «О наградах Ульяновской области» - 1 174,0 тыс. рублей или 99,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304,3 тыс. рублей или 100,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139,6 тыс. рублей или 97,9%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енсацию расходов бюджета муниципального образования «Ульяновский район» по проведению областного форума «Экипаж-2020» -</w:t>
        <w:br/>
        <w:t>709,8 тыс. рублей или 1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ую поддержку общественных объединений пожарной охраны и добровольных пожарных в Ульяновской области – 80,7 тыс. рублей или 99,9%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Депутатов Государственной Думы и их помощников – 7 290,0 тыс. рублей или 89,4%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членов Совета Федерации и их помощников – 1 354,4 тыс. рублей или 82,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ереподготовку и повышение квалификации кадров – в сумме</w:t>
        <w:br/>
        <w:t>842,7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Аналитика» - 17 817,9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у управленческих кадров для организации народного хозяйства Российской Федерации – 842,7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 347,2 тыс. рублей или 95,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инистерство финансов Ульяновской области</w:t>
      </w:r>
    </w:p>
    <w:p>
      <w:pPr>
        <w:pStyle w:val="Normal"/>
        <w:widowControl w:val="false"/>
        <w:autoSpaceDE w:val="false"/>
        <w:spacing w:lineRule="auto" w:line="240"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146 396,7 тыс. рублей или 95,4% от годового плана, в том числе на:</w:t>
      </w:r>
    </w:p>
    <w:p>
      <w:pPr>
        <w:pStyle w:val="Normal"/>
        <w:widowControl w:val="false"/>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sz w:val="28"/>
          <w:szCs w:val="28"/>
        </w:rPr>
        <w:t>- реализацию проектов развития муниципальных образований, подготовленных на основе местных инициатив граждан, – 54 269,2 тыс. рублей или 97,4% от годового плана, что соответствует условиям соглашений по предоставлению данных субсиди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осуществление полномочий Российской Федерации в области первичного воинского учёта на территориях, где отсутствуют военные комиссариаты – 15 403,1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дотаций муниципальным образованиям Ульяновской области в целях содействия достижению и (или)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 – 8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дотаций бюджетам муниципальных районов и городских округов Ульяновской области, достигших наилучших результатов по увеличению налогового потенциала, - 8 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дотаций бюджетам муниципальных районов и городских округов Ульяновской области в целях достижения наилучшего показателя увеличения налоговых и неналоговых доходов – 4 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335,8 тыс. рублей или 48,3% от годового план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Кроме того, за 2016 год на финансовое обеспечение непредвиденных расходов муниципальных образований Ульяновской области за счёт средств резервного фонда Правительства Ульяновской области было направлено</w:t>
        <w:br/>
        <w:t>56 388,6 тыс. рублей или 94,5% от годового плана.</w:t>
      </w:r>
    </w:p>
    <w:p>
      <w:pPr>
        <w:pStyle w:val="Normal"/>
        <w:widowControl w:val="false"/>
        <w:tabs>
          <w:tab w:val="clear" w:pos="708"/>
          <w:tab w:val="left" w:pos="709" w:leader="none"/>
        </w:tabs>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инистерство развития конкуренции и экономики</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Ульяновской области</w:t>
      </w:r>
    </w:p>
    <w:p>
      <w:pPr>
        <w:pStyle w:val="Normal"/>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57 209,2 тыс. рублей или 99,3% от годового плана, в том числе на:</w:t>
      </w:r>
    </w:p>
    <w:p>
      <w:pPr>
        <w:pStyle w:val="Normal"/>
        <w:widowControl w:val="false"/>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развитию инфраструктуры муниципального образования «город Димитровград» - 39 608,9 тыс. рублей или 99,0% от годового плана;</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оплате вступительного и ежегодных членских взносов в Ассоциацию экономического взаимодействия субъектов Российской Федерации «Ассоциация инновационных регионов России» – 10 000,0 тыс. рублей или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7 517,3 тыс. рублей или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ого обязательства,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 - 83,0 тыс. рублей или 83,0%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jc w:val="center"/>
        <w:rPr>
          <w:rFonts w:ascii="Times New Roman" w:hAnsi="Times New Roman" w:cs="Times New Roman"/>
          <w:b/>
          <w:b/>
          <w:i/>
          <w:i/>
          <w:sz w:val="28"/>
          <w:szCs w:val="28"/>
        </w:rPr>
      </w:pPr>
      <w:r>
        <w:rPr>
          <w:rFonts w:cs="Times New Roman" w:ascii="Times New Roman" w:hAnsi="Times New Roman"/>
          <w:b/>
          <w:i/>
          <w:sz w:val="28"/>
          <w:szCs w:val="28"/>
        </w:rPr>
        <w:t>Департамент ветеринарии Ульяновской области</w:t>
      </w:r>
    </w:p>
    <w:p>
      <w:pPr>
        <w:pStyle w:val="Normal"/>
        <w:widowControl w:val="false"/>
        <w:autoSpaceDE w:val="false"/>
        <w:spacing w:lineRule="auto" w:line="240" w:before="0" w:after="0"/>
        <w:ind w:firstLine="708"/>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Субвенции на финансовое обеспечение расходных обязательств, связанных с организацией отлова и содержанием безнадзорных домашних животных, перечислены бюджетам муниципальных образований Ульяновской области в сумме 7 668,3 тыс. рублей или на 99,8% от годового плана. Расходы произведены в соответствии с заявками муниципальных образований Ульяновской области, заключенными договорами и установленными сроками выполнения услуг по отлову животных.</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Департамент государственного имущества и земельных</w:t>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тношений Ульянов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18 400,5 тыс. рублей или 100,0% от годового плана, в том числе на:</w:t>
      </w:r>
    </w:p>
    <w:p>
      <w:pPr>
        <w:pStyle w:val="Normal"/>
        <w:widowControl w:val="false"/>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sz w:val="28"/>
          <w:szCs w:val="28"/>
        </w:rPr>
        <w:t>- возмещение затрат, связанных с выполнением работ и оказанием услуг в сфере общественного питания, - 14 999,0 тыс. рублей;</w:t>
      </w:r>
    </w:p>
    <w:p>
      <w:pPr>
        <w:pStyle w:val="Normal"/>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3 401,5 тыс. рублей.</w:t>
      </w:r>
    </w:p>
    <w:p>
      <w:pPr>
        <w:pStyle w:val="Normal"/>
        <w:widowControl w:val="false"/>
        <w:autoSpaceDE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Министерство искусства и культурной политики </w:t>
      </w:r>
    </w:p>
    <w:p>
      <w:pPr>
        <w:pStyle w:val="Normal"/>
        <w:widowControl w:val="false"/>
        <w:autoSpaceDE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льяновской области</w:t>
      </w:r>
    </w:p>
    <w:p>
      <w:pPr>
        <w:pStyle w:val="Normal"/>
        <w:widowControl w:val="false"/>
        <w:autoSpaceDE w:val="false"/>
        <w:spacing w:lineRule="auto" w:line="240" w:before="0" w:after="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целом на реализацию непрограммных мероприятий за 2016 год было направлено 9 849,7 тыс. рублей или 100,0% от годового плана, в том числе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реализацию мероприятий федеральной целевой программы «Культура России (2012-2018 годы)» - 4 841,3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ую поддержку муниципальных учреждений культуры, находящихся на территориях сельских поселений, - 1 30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w:t>
      </w:r>
      <w:r>
        <w:rPr>
          <w:rFonts w:cs="Times New Roman" w:ascii="Times New Roman" w:hAnsi="Times New Roman"/>
          <w:color w:val="000000"/>
          <w:sz w:val="28"/>
          <w:szCs w:val="28"/>
        </w:rPr>
        <w:t>одключение общедоступных библиотек к сети «Интернет» и развитие системы библиотечного дела с учётом задачи расширения информационных технологий и оцифровки – 1 286,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 681,2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комплектование книгами для детей и юношества фондов государственных и муниципальных библиотек – 520,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государственную поддержку лучших работников муниципальных учреждений культуры, находящихся на территориях сельских поселений, - 45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реализацию мероприятий федеральной целевой программы «Укрепление единства российской нации и этнокультурное развитие народов России (2014-2020 годы)» – 392,9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ование книжных фондов библиотек муниципальных образований Ульяновской области – 378,0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sz w:val="28"/>
          <w:szCs w:val="28"/>
        </w:rPr>
        <w:t>На обеспечение деятельности органов государственной власти Ульяновской области</w:t>
      </w:r>
      <w:r>
        <w:rPr>
          <w:rFonts w:cs="Times New Roman" w:ascii="Times New Roman" w:hAnsi="Times New Roman"/>
          <w:sz w:val="28"/>
          <w:szCs w:val="28"/>
        </w:rPr>
        <w:t xml:space="preserve"> за 2016 год было направлено 463 676,8 тыс. рублей или 97,4% от годового плана, в том числе:</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Избирательной комиссии Ульяновской области – 147 002,7 тыс. рублей или 97,2%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Законодательного Собрания Ульяновской области – 132 004,4 тыс. рублей или 95,3%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Управления по обеспечению деятельности мировых судей Ульяновской области – 69 401,8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Главной государственной инспекции регионального надзора Ульяновской области – 47 831,6 тыс. рублей или 97,2%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Счётной палаты Ульяновской области – 25 245,7 тыс. рублей или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Палаты справедливости и общественного контроля в Ульяновской области – 23 726,1 тыс. рублей или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Департамента внутреннего государственного финансового контроля Ульяновской области – 18 464,5 тыс. рублей или 99,4%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Кроме того, на обеспечение деятельности органов ЗАГС Ульяновской области за счёт средств федерального бюджета было направлено</w:t>
        <w:br/>
        <w:t>60 114,1 тыс. рублей или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а обеспечение деятельности подведомственного</w:t>
      </w:r>
      <w:r>
        <w:rPr>
          <w:rFonts w:eastAsia="Times-Roman;MS Mincho" w:cs="Times New Roman" w:ascii="Times New Roman" w:hAnsi="Times New Roman"/>
          <w:sz w:val="28"/>
          <w:szCs w:val="28"/>
        </w:rPr>
        <w:t xml:space="preserve"> Управлению по обеспечению деятельности мировых судей Ульяновской области </w:t>
      </w:r>
      <w:r>
        <w:rPr>
          <w:rFonts w:cs="Times New Roman" w:ascii="Times New Roman" w:hAnsi="Times New Roman"/>
          <w:sz w:val="28"/>
          <w:szCs w:val="28"/>
        </w:rPr>
        <w:t>областного государственного казённого учреждения «Обеспечение судебных участков» было перечислено 63 218,9 тыс. рублей или 99,9% от годового плана.</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исполнения областного бюджета Ульяновской области за 2016 год дефицит сложился в сумме 1 077 923,6 тыс. рублей, что меньше соответствующего показателя прошлого года на 5 881 531,8 тыс. рублей. За 2016 год на покрытие дефицита были направлены кредиты от кредитных организаций и краткосрочные бюджетные кредиты. О</w:t>
      </w:r>
      <w:r>
        <w:rPr>
          <w:rFonts w:cs="Times New Roman" w:ascii="Times New Roman" w:hAnsi="Times New Roman"/>
          <w:color w:val="000000"/>
          <w:sz w:val="28"/>
          <w:szCs w:val="28"/>
        </w:rPr>
        <w:t>дновременно, были погашены ранее привлечённые кредиты банков в сумме 8 300 000,0 тыс. рублей, а также кредиты из федерального бюджета и краткосрочные бюджетные кредиты в сумме 9 141 165,0 тыс. рублей.</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Министр финансов</w:t>
      </w:r>
    </w:p>
    <w:p>
      <w:pPr>
        <w:pStyle w:val="Normal"/>
        <w:widowControl w:val="false"/>
        <w:autoSpaceDE w:val="false"/>
        <w:spacing w:lineRule="auto" w:line="240"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Ульяновской области</w:t>
        <w:tab/>
        <w:tab/>
        <w:tab/>
        <w:tab/>
        <w:tab/>
        <w:tab/>
        <w:tab/>
        <w:tab/>
        <w:t xml:space="preserve">   Е.В.Буцкая</w:t>
      </w:r>
    </w:p>
    <w:sectPr>
      <w:headerReference w:type="default" r:id="rId4"/>
      <w:headerReference w:type="first" r:id="rId5"/>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Arial" w:hAnsi="Arial" w:cs="Aria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bCs/>
      <w:sz w:val="32"/>
      <w:szCs w:val="24"/>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Заголовок 3 Знак"/>
    <w:qFormat/>
    <w:rPr>
      <w:rFonts w:ascii="Cambria" w:hAnsi="Cambria" w:eastAsia="Times New Roman" w:cs="Times New Roman"/>
      <w:b/>
      <w:bCs/>
      <w:color w:val="4F81BD"/>
      <w:sz w:val="22"/>
      <w:szCs w:val="22"/>
    </w:rPr>
  </w:style>
  <w:style w:type="character" w:styleId="Style17">
    <w:name w:val="Основной текст Знак"/>
    <w:qFormat/>
    <w:rPr>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qFormat/>
    <w:rPr>
      <w:b/>
      <w:bCs/>
    </w:rPr>
  </w:style>
  <w:style w:type="character" w:styleId="Style18">
    <w:name w:val="Обычный (веб) Знак"/>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lang w:val="en-US"/>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23">
    <w:name w:val="Основной текст 2"/>
    <w:basedOn w:val="Normal"/>
    <w:qFormat/>
    <w:pPr>
      <w:spacing w:lineRule="auto" w:line="480" w:before="0" w:after="120"/>
    </w:pPr>
    <w:rPr>
      <w:rFonts w:eastAsia="Calibri"/>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lang w:val="en-US"/>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8C3AB54F2A2B44FBF197B38A19566060E034A18B5211941914C81F9B9EF78FCFCED7D6BB5790ABx8JBL" TargetMode="External"/><Relationship Id="rId3" Type="http://schemas.openxmlformats.org/officeDocument/2006/relationships/hyperlink" Target="consultantplus://offline/ref=FC8C3AB54F2A2B44FBF197B38A19566060E034A18B5211941914C81F9B9EF78FCFCED7D6BB5790ABx8J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22</cp:lastModifiedBy>
  <cp:lastPrinted>2017-04-18T16:41:00Z</cp:lastPrinted>
  <dcterms:modified xsi:type="dcterms:W3CDTF">2017-04-25T11:13:00Z</dcterms:modified>
  <cp:revision>16841</cp:revision>
  <dc:subject/>
  <dc:title/>
</cp:coreProperties>
</file>